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8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50310393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опоры № 1-02/2 ВЛИ-0,4кВ КТП-946 до границы земельного участка заявителя 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есчано–Уметская, б/н (64:48:040522:110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12.15 года  по  01.04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 Проектирование трассы ВЛИ-0,4кВ от опоры № 1-02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КТП-946 до границы земельного участка заявителя по адресу: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, ул. Песчано–Уметская, б/н (64:48:040522:110)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тяженностью ориентировочно 6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  <w:tab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2 953  (Двести пятьдесят две тысячи девятьсот пятьдесят три) рубля 6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5-12-17T07:38:00Z</dcterms:modified>
  <cp:revision>91</cp:revision>
  <dc:subject/>
  <dc:title/>
</cp:coreProperties>
</file>