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/>
        <w:t xml:space="preserve">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61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02–15-ип от 01.10.2015 года, ТУ № 7153 от 01.10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 1-02/2 ВЛИ-0,4кВ КТП-946 до границы земельного участка заявителя по адресу: г. </w:t>
            </w:r>
            <w:r>
              <w:rPr>
                <w:sz w:val="20"/>
                <w:szCs w:val="20"/>
              </w:rPr>
              <w:t>Саратов, ул. Песчано–Уметская, б/н (64:48:040522:110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ВЛИ-0,4кВ от опоры № 1-02/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КТП-946 до границы земельного участка заявителя по адресу: г. </w:t>
            </w:r>
            <w:r>
              <w:rPr>
                <w:sz w:val="20"/>
                <w:szCs w:val="20"/>
              </w:rPr>
              <w:t xml:space="preserve">Саратов, ул. Песчано–Уметская, б/н (64:48:040522:110)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6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8.12.2015 года по 01.04.2016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Duhova Svetlana Mihailovna</cp:lastModifiedBy>
  <cp:lastPrinted>2015-11-25T14:49:00Z</cp:lastPrinted>
  <dcterms:modified xsi:type="dcterms:W3CDTF">2015-12-16T13:17:00Z</dcterms:modified>
  <cp:revision>28</cp:revision>
  <dc:subject/>
  <dc:title>Приложение № 1</dc:title>
</cp:coreProperties>
</file>