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8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31040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ближайшей опоры ВЛИ-0,4кВ РП-Тюльпан  до  границы земельного участка заявителя 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. Гусарская, 1 «Б» (64:48:040512:3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12.15 года  по  10.02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 Проектирование трассы ВЛИ-0,4кВ от ближайшей оп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РП-Тюльпан  до  границы земельного участка заявителя  по адресу: 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, ул. Гусарская, 1 «Б» (64:48:040512:34) п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яженностью ориентировочно 90мет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1 576  (Двести тридцать одна тысяча пятьсот семьдесят шест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17T07:36:00Z</dcterms:modified>
  <cp:revision>89</cp:revision>
  <dc:subject/>
  <dc:title/>
</cp:coreProperties>
</file>