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/>
        <w:t xml:space="preserve"> договору №_______от ___________</w:t>
      </w:r>
    </w:p>
    <w:tbl>
      <w:tblPr>
        <w:tblW w:w="1054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108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ind w:right="76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06 – 15-ип от 25.09.2015 года  ТУ № 6975 от 25.09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ближайшей опоры ВЛИ-0,4кВ РП-Тюльпан  до  границы земельного участка заявителя  по адресу:  г. </w:t>
            </w:r>
            <w:r>
              <w:rPr>
                <w:sz w:val="20"/>
                <w:szCs w:val="20"/>
              </w:rPr>
              <w:t>Саратов, ул. Гусарская, 1 «Б» (64:48:040512:34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от ближайшей опоры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РП-Тюльпан  до  границы земельного участка заявителя  по адресу:  г. </w:t>
            </w:r>
            <w:r>
              <w:rPr>
                <w:sz w:val="20"/>
                <w:szCs w:val="20"/>
              </w:rPr>
              <w:t>Саратов, ул. Гусарская, 1 «Б» (64:48:040512:34) пр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яженностью ориентировочно 90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12.2015 года по 10.02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</w:t>
            </w:r>
            <w:r>
              <w:rPr>
                <w:sz w:val="20"/>
                <w:szCs w:val="20"/>
              </w:rPr>
              <w:t>ул. Гусарская, 1 «Б» (64:48:040512:34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Duhova Svetlana Mihailovna</cp:lastModifiedBy>
  <cp:lastPrinted>2015-12-16T16:53:00Z</cp:lastPrinted>
  <dcterms:modified xsi:type="dcterms:W3CDTF">2015-12-16T14:11:00Z</dcterms:modified>
  <cp:revision>26</cp:revision>
  <dc:subject/>
  <dc:title>Приложение № 1</dc:title>
</cp:coreProperties>
</file>