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86-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5031044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 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rPr/>
            </w:pPr>
            <w:r>
              <w:rPr/>
              <w:t xml:space="preserve">Капитальный ремонт строительной </w:t>
            </w:r>
            <w:r>
              <w:rPr>
                <w:spacing w:val="-2"/>
                <w:w w:val="102"/>
              </w:rPr>
              <w:t xml:space="preserve">части – окраска опор: 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Опоры (2 уч.):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Киселёва, от ж. д. № 42 до ж.д. № 78 – 13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Рахова от ж.д. № 126 до д. № 140  – 8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Б.Казачья, от ж.д. № 76 до ж.д. № 86 – 5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Астраханская, от ул. Вавилова до ул. Б.Казачья – 9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Соколовая, от ж.д. № 250 до ж.д. № 364 – 49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Соколовая, от ж.д. № 315 до ж.д. № 327 – 8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Танкистов от ж.д. № 1 до  ж.д. № 13 – 8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Университетская, от ж.д. № 103 до ж.д. № 109 – 4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Ст.Разина, от ж.д. № 30 до ж.д. № 36 – 7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Белоглинская от ж.д. № 137 до ж.д. № 143 - 5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11-й Шелковичный пр-д, от ж.д. № 2 до ж.д. № 20 – 9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ВЛ по ул. 10-й Шелковичный пр-д, от ж.д. № 3 до ж.д. № 5 – 2 шт.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Рабочая, от ж.д. № 148 до ж.д. № 160 – 7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Рабочая, от ж.д. № 171 до ж.д. № 175  – 2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1-й Аткарский пр-д, от д. № 10 до ж.д. № 14 – 2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13-й Белоглинский пр-д, от ж.д. № 15 до ж.д. № 21 – 4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12-й Белоглинский пр-д, у ж.д. № 18 – 1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Аткарская, от ж.д. № 28 до ж.д. № 40 – 5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Емлютина, от ж.д. № 30 до ж.д. № 42 – 6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16-й Белоглинский пр-д, от ул. Вокзальной до ул. Емлютина – 7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ВЛ по ул. 15-й Белоглинский пр-д, от ул.Вокзальная до ул. Емлютина – 3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Белоглинская от ул. Вокзальная до ул. Емлютина – 11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ИТОГО: 175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поры (3 уч.):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Вольская, от ул.Зарубина, 71 до ул.Гоголя, 64 – 4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Вольская, от ул.Гоголя, 55 до ул.Кутякова, 52 – 3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Вольская, от ж.д. № 151 до ж.д. № 159 – 3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Вольская, от ж.д. № 167 до ж.д. № 173 – 3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Вольская, от ул.Посадского, 157 до ул.Зарубина, 74 – 10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Радищева, от ж.д. № 93 до ж.д. № 105 – 8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Чапаева, от ул.Гоголя, 69 до ул.Кутякова, 85 – 5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Чапаева, от ж.д. № 95 до ж.д. № 97 – 3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Чапаева, от ж.д. № 99/109 до ж.д. № 115/177  – 9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Чапаева, от ж.д. № 148 до ж.д. № 156 – 4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Чапаева, от ж.д. № 140 до ж.д. № 144 – 4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Пасадского, от ж.д. №159  до д. №175 – 7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Мясницкая, от ж.д. № 51 до ул. Б.Горной, 168 – 10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ИТОГО: 73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поры (9 уч.):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Соколовая, от ж.д. № 80 до д. № 192-г - 50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Соколовая, от ж.д. № 220 до ж.д. по ул.Мясницкая, 53 - 13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Соколовая, от ж.д. № 212 до ж.д. № 220 – 5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Соколовая, от ж.д. № 234 до ж.д. № 258 – 10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ИТОГО: 78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поры (4 уч.):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Радищева, от ж.д. № 42 до ж.д. № 64 - 16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Кузнечная, от ж.д. № 35 до ж.д. № 49  – 8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Кузнечная, у ж.д. № 28/42 – 6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Соборная, от ж.д. № 51 до ж.д. № 61 – 3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Соборная, у ж.д. № 47 – 1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Некрасова, от ул. Кузнечной, 28/42 до ул. Челюскинцев,78 – 6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Некрасова, от ж.д. № 44 до ж.д. № 48 – 5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Веселой, от ж.д. № 2 до ж.д. № 47 – 14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Мичурина отж.д. № 184 до ул. Соляная, 26 – 3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Первомайская от ж.д. № 16 до ж.д. № 38 – 12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Первомайская от ж.д. № 46 до ж.д. № 68 – 15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Соляная от ж.д. № 28 до ж.д. № 32 – 2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ИТОГО: 91 шт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поры (5 уч.):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2-я Садовая, от ж.д. № 23Г до ж.д. № 58 - 15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2-я Садовая, от ж.д. № 58 до ж.д. № 82 - 12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Шелковичная, от ж.д. № 147 до ж.д. № 173  – 16 шт.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Политехническая, от ж.д. № 5А до ж.д. № 69 – 30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ИТОГО: 73 шт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Опоры (6 уч.)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ВЛ по ул. Лысогорская, у ж.д. № 139 – 1 шт  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5-й Нагорный пр-д, у ж.д. № 31/44 – 1 шт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Пролетарская, у ж.д. № 62/17 – 1 шт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Орджоникидзе, у ж.д. № 2 – 4 шт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Соборная, у ж.д. № 47 – 1 шт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ИТОГО: 8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Опоры (10 уч.)</w:t>
            </w:r>
          </w:p>
          <w:p>
            <w:pPr>
              <w:pStyle w:val="Normal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Л по ул. Хомякова, от ж.д. № 5 до ж.д. № 11  – 6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/>
              </w:rPr>
              <w:t>ВЛ по ул. Огородная, от ж.д. № 136А до ж.д. № 160 – 12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spacing w:val="-2"/>
                <w:w w:val="102"/>
                <w:lang w:val="zxx"/>
              </w:rPr>
              <w:t>ИТОГО: 18 шт</w:t>
            </w:r>
            <w:r>
              <w:rPr>
                <w:spacing w:val="-2"/>
                <w:w w:val="102"/>
                <w:lang w:val="zxx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Подготовка поверхности опор под покраску.</w:t>
            </w:r>
          </w:p>
          <w:p>
            <w:pPr>
              <w:pStyle w:val="Normal"/>
              <w:rPr/>
            </w:pPr>
            <w:r>
              <w:rPr/>
              <w:t>3. Огрунтовка поверхности.</w:t>
            </w:r>
          </w:p>
          <w:p>
            <w:pPr>
              <w:pStyle w:val="Normal"/>
              <w:rPr/>
            </w:pPr>
            <w:r>
              <w:rPr/>
              <w:t>4. Масляная окраска поверхности опор.</w:t>
            </w:r>
          </w:p>
          <w:p>
            <w:pPr>
              <w:pStyle w:val="Normal"/>
              <w:rPr/>
            </w:pPr>
            <w:r>
              <w:rPr/>
              <w:t>5. Вывоз строительного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4029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44.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 132 853 (один миллион сто тридцать две тысячи восемьсот пятьдесят три) рубля 53 коп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.03.2016 г. – 25.04.2016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8.12.2015 года до 16:00 22.01.2016 года по адресу: г. 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56 642 (пятьдесят шесть тысяч шестьсот сорок два) рубля 68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ремонтных работ (на сайте Заказчика № 486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jc w:val="both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 ПАО «Сбербанк России»</w:t>
            </w:r>
          </w:p>
          <w:p>
            <w:pPr>
              <w:pStyle w:val="21"/>
              <w:jc w:val="both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339 856 (триста тридцать девять тысяч восемьсот пятьдесят шесть) рублей 06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безотзывная банковская гарантия или залог денежных средств 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ремонтных работ</w:t>
            </w:r>
            <w:r>
              <w:rPr/>
              <w:t xml:space="preserve"> (на сайте Заказчика № 486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jc w:val="both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jc w:val="both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21"/>
              <w:jc w:val="both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2.01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1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1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9.02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на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06-03T13:49:00Z</cp:lastPrinted>
  <dcterms:modified xsi:type="dcterms:W3CDTF">2015-12-17T08:13:00Z</dcterms:modified>
  <cp:revision>127</cp:revision>
  <dc:subject/>
  <dc:title>ИЗВЕЩЕНИЕ</dc:title>
</cp:coreProperties>
</file>