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spacing w:val="-2"/>
          <w:w w:val="102"/>
          <w:lang w:val="zxx"/>
        </w:rPr>
        <w:t xml:space="preserve">_________________________________________________________________________________, </w:t>
      </w:r>
      <w:r>
        <w:rPr>
          <w:i/>
          <w:spacing w:val="-2"/>
          <w:w w:val="102"/>
          <w:sz w:val="18"/>
          <w:szCs w:val="18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</w:t>
      </w:r>
      <w:r>
        <w:rPr>
          <w:spacing w:val="-2"/>
          <w:w w:val="102"/>
        </w:rPr>
        <w:t>____________________________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9"/>
        <w:rPr/>
      </w:pP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</w:t>
      </w:r>
      <w:r>
        <w:rPr>
          <w:spacing w:val="-2"/>
          <w:w w:val="102"/>
        </w:rPr>
        <w:t xml:space="preserve">е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– капитальный ремонт строительной части – окраска опор: 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поры (2 уч.):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Киселёва, от ж. д. № 42 до ж.д. № 78 – 1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Рахова от ж.д. № 126 до д. № 140 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.Казачья, от ж.д. № 76 до ж.д. № 86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Астраханская, от ул. Вавилова до ул. Б.Казачья – 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250 до ж.д. № 364 – 4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315 до ж.д. № 327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Танкистов от ж.д. № 1 до  ж.д. № 13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Университетская, от ж.д. № 103 до ж.д. № 109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т.Разина, от ж.д. № 30 до ж.д. № 36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елоглинская от ж.д. № 137 до ж.д. № 143 -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1-й Шелковичный пр-д, от ж.д. № 2 до ж.д. № 20 – 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ВЛ по ул. 10-й Шелковичный пр-д, от ж.д. № 3 до ж.д. № 5 – 2 шт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Рабочая, от ж.д. № 148 до ж.д. № 160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Рабочая, от ж.д. № 171 до ж.д. № 175  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-й Аткарский пр-д, от д. № 10 до ж.д. № 14 – 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3-й Белоглинский пр-д, от ж.д. № 15 до ж.д. № 21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2-й Белоглинский пр-д, у ж.д. № 18 – 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Аткарская, от ж.д. № 28 до ж.д. № 40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Емлютина, от ж.д. № 30 до ж.д. № 42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6-й Белоглинский пр-д, от ул. Вокзальной до ул. Емлютина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15-й Белоглинский пр-д, от ул.Вокзальная до ул. Емлютина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Белоглинская от ул. Вокзальная до ул. Емлютина – 11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175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3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ая, от ул.Зарубина, 71 до ул.Гоголя, 64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ая, от ул.Гоголя, 55 до ул.Кутякова, 52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ая, от ж.д. № 151 до ж.д. № 159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ая, от ж.д. № 167 до ж.д. № 173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ольская, от ул.Посадского, 157 до ул.Зарубина, 74 – 10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Радищева, от ж.д. № 93 до ж.д. № 105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Чапаева, от ул.Гоголя, 69 до ул.Кутякова, 85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Чапаева, от ж.д. № 95 до ж.д. № 97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Чапаева, от ж.д. № 99/109 до ж.д. № 115/177  – 9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Чапаева, от ж.д. № 148 до ж.д. № 156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Чапаева, от ж.д. № 140 до ж.д. № 144 – 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асадского, от ж.д. №159  до д. №175 – 7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Мясницкая, от ж.д. № 51 до ул. Б.Горной, 168 – 10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73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9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80 до д. № 192-г - 50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220 до ж.д. по ул.Мясницкая, 53 - 1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212 до ж.д. № 220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коловая, от ж.д. № 234 до ж.д. № 258 – 10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78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4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Радищева, от ж.д. № 42 до ж.д. № 64 - 1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Кузнечная, от ж.д. № 35 до ж.д. № 49  – 8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Кузнечная, у ж.д. № 28/42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борная, от ж.д. № 51 до ж.д. № 61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борная, у ж.д. № 47 – 1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Некрасова, от ул. Кузнечной, 28/42 до ул. Челюскинцев,78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Некрасова, от ж.д. № 44 до ж.д. № 48 – 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Веселой, от ж.д. № 2 до ж.д. № 47 – 14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Мичурина отж.д. № 184 до ул. Соляная, 26 – 3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ервомайская от ж.д. № 16 до ж.д. № 38 – 1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ервомайская от ж.д. № 46 до ж.д. № 68 – 15 шт.</w:t>
      </w:r>
    </w:p>
    <w:p>
      <w:pPr>
        <w:pStyle w:val="Normal"/>
        <w:rPr/>
      </w:pPr>
      <w:r>
        <w:rPr>
          <w:spacing w:val="-2"/>
          <w:w w:val="102"/>
          <w:lang w:val="zxx"/>
        </w:rPr>
        <w:t>ВЛ по ул. Соляная от ж.д. № 28 до ж.д. № 32 – 2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91 шт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Опоры (5 уч.)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2-я Садовая, от ж.д. № 23Г до ж.д. № 58 - 15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2-я Садовая, от ж.д. № 58 до ж.д. № 82 - 12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Шелковичная, от ж.д. № 147 до ж.д. № 173  – 1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олитехническая, от ж.д. № 5А до ж.д. № 69 – 30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73 шт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поры (6 уч.)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ВЛ по ул. Лысогорская, у ж.д. № 139 – 1 шт 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5-й Нагорный пр-д, у ж.д. № 31/44 – 1 шт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Пролетарская, у ж.д. № 62/17 – 1 шт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Орджоникидзе, у ж.д. № 2 – 4 шт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Соборная, у ж.д. № 47 – 1 шт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ИТОГО: 8 шт.</w:t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поры (10 уч.)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Хомякова, от ж.д. № 5 до ж.д. № 11  – 6 шт.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Л по ул. Огородная, от ж.д. № 136А до ж.д. № 160 – 12 шт.</w:t>
      </w:r>
    </w:p>
    <w:p>
      <w:pPr>
        <w:pStyle w:val="Normal"/>
        <w:rPr/>
      </w:pPr>
      <w:r>
        <w:rPr>
          <w:b/>
          <w:spacing w:val="-2"/>
          <w:w w:val="102"/>
          <w:lang w:val="zxx"/>
        </w:rPr>
        <w:t>ИТОГО: 18 шт</w:t>
      </w:r>
      <w:r>
        <w:rPr>
          <w:spacing w:val="-2"/>
          <w:w w:val="102"/>
          <w:lang w:val="zxx"/>
        </w:rPr>
        <w:t>.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>я </w:t>
      </w:r>
      <w:r>
        <w:rPr>
          <w:spacing w:val="-2"/>
          <w:w w:val="102"/>
          <w:lang w:val="zxx"/>
        </w:rPr>
        <w:t>№ 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2.1. 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</w:rPr>
        <w:t>о</w:t>
      </w:r>
      <w:r>
        <w:rPr>
          <w:spacing w:val="-2"/>
          <w:w w:val="102"/>
          <w:lang w:val="zxx"/>
        </w:rPr>
        <w:t xml:space="preserve">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3" w:name="sub_213"/>
      <w:r>
        <w:rPr>
          <w:b/>
        </w:rPr>
        <w:t>5. Обеспечение исполнения по договору</w:t>
      </w:r>
      <w:bookmarkEnd w:id="3"/>
    </w:p>
    <w:p>
      <w:pPr>
        <w:pStyle w:val="Normal"/>
        <w:ind w:firstLine="709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9"/>
        <w:jc w:val="both"/>
        <w:rPr/>
      </w:pPr>
      <w:r>
        <w:rPr/>
        <w:t>Размер обеспечения исполнения договора устанавливается в размере                                   339 856 (триста тридцать девять тысяч восемьсот пятьдесят шесть) рублей 06 копеек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9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9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9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center"/>
        <w:rPr/>
      </w:pPr>
      <w:r>
        <w:rPr>
          <w:b/>
        </w:rPr>
        <w:t>7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 Гарантия качества результата</w:t>
      </w:r>
      <w:r>
        <w:rPr>
          <w:spacing w:val="-2"/>
          <w:w w:val="102"/>
        </w:rPr>
        <w:t xml:space="preserve">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8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ind w:left="0" w:right="0" w:firstLine="709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9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лишает права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10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1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</w:t>
      </w:r>
      <w:r>
        <w:rPr>
          <w:i/>
          <w:spacing w:val="-2"/>
          <w:w w:val="102"/>
          <w:sz w:val="20"/>
          <w:szCs w:val="20"/>
        </w:rPr>
        <w:t>е</w:t>
      </w:r>
      <w:r>
        <w:rPr>
          <w:i/>
          <w:spacing w:val="-2"/>
          <w:w w:val="102"/>
          <w:sz w:val="20"/>
          <w:szCs w:val="20"/>
          <w:lang w:val="zxx"/>
        </w:rPr>
        <w:t xml:space="preserve">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я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Капитальный ремонт строительной части – окраска опор</w:t>
            </w:r>
            <w:r>
              <w:rPr>
                <w:spacing w:val="-2"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2 уч.</w:t>
            </w:r>
            <w:r>
              <w:rPr>
                <w:spacing w:val="-2"/>
                <w:w w:val="102"/>
                <w:sz w:val="22"/>
                <w:szCs w:val="22"/>
              </w:rPr>
              <w:t>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Киселёва, от ж. д. № 42 до ж.д. № 78 – 1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хова от ж.д. № 126 до д. № 140 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Б.Казачья, от ж.д. № 76 до ж.д. № 86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Астраханская, от ул. Вавилова до ул. Б.Казачья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250 до ж.д. № 364 – 4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315 до ж.д. № 327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Танкистов от ж.д. № 1 до  ж.д. № 13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Университетская, от ж.д. № 103 до ж.д. № 109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т.Разина, от ж.д. № 30 до ж.д. № 36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Белоглинская от ж.д. № 137 до ж.д. № 143 -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1-й Шелковичный пр-д, от ж.д. № 2 до ж.д. № 20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 по ул. 10-й Шелковичный пр-д, от ж.д. № 3 до ж.д. № 5 – 2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бочая, от ж.д. № 148 до ж.д. № 160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бочая, от ж.д. № 171 до ж.д. № 175 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-й Аткарский пр-д, от д. № 10 до ж.д. № 14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3-й Белоглинский пр-д, от ж.д. № 15 до ж.д. № 21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2-й Белоглинский пр-д, у ж.д. № 18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Аткарская, от ж.д. № 28 до ж.д. № 40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Емлютина, от ж.д. № 30 до ж.д. № 42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6-й Белоглинский пр-д, от ул. Вокзальной до ул. Емлютина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5-й Белоглинский пр-д, от ул.Вокзальная до ул. Емлютина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Белоглинская от ул. Вокзальная до ул. Емлютина – 1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b/>
                <w:spacing w:val="-2"/>
                <w:w w:val="102"/>
                <w:sz w:val="22"/>
                <w:szCs w:val="22"/>
              </w:rPr>
              <w:t>175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3 уч</w:t>
            </w:r>
            <w:r>
              <w:rPr>
                <w:spacing w:val="-2"/>
                <w:w w:val="102"/>
                <w:sz w:val="22"/>
                <w:szCs w:val="22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ольская, от ул.Зарубина, 71 до ул.Гоголя, 64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ольская, от ул.Гоголя, 55 до ул.Кутякова, 52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ольская, от ж.д. № 151 до ж.д. № 159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ольская, от ж.д. № 167 до ж.д. № 173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ольская, от ул.Посадского, 157 до ул.Зарубина, 74 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дищева, от ж.д. № 93 до ж.д. № 105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Чапаева, от ул.Гоголя, 69 до ул.Кутякова, 85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Чапаева, от ж.д. № 95 до ж.д. № 97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Чапаева, от ж.д. № 99/109 до ж.д. № 115/177 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Чапаева, от ж.д. № 148 до ж.д. № 156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Чапаева, от ж.д. № 140 до ж.д. № 144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асадского, от ж.д. №159  до д. №175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ясницкая, от ж.д. № 51 до ул. Б.Горной, 168 – 1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>: 7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9 уч</w:t>
            </w:r>
            <w:r>
              <w:rPr>
                <w:spacing w:val="-2"/>
                <w:w w:val="102"/>
                <w:sz w:val="22"/>
                <w:szCs w:val="22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80 до д. № 192-г - 5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220 до ж.д. по ул.Мясницкая, 53 - 1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212 до ж.д. № 220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ая, от ж.д. № 234 до ж.д. № 258 – 10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b/>
                <w:spacing w:val="-2"/>
                <w:w w:val="102"/>
                <w:sz w:val="22"/>
                <w:szCs w:val="22"/>
              </w:rPr>
              <w:t>7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4 уч.</w:t>
            </w:r>
            <w:r>
              <w:rPr>
                <w:spacing w:val="-2"/>
                <w:w w:val="102"/>
                <w:sz w:val="22"/>
                <w:szCs w:val="22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дищева, от ж.д. № 42 до ж.д. № 64 - 1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Кузнечная, от ж.д. № 35 до ж.д. № 49 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Кузнечная, у ж.д. № 28/42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борная, от ж.д. № 51 до ж.д. № 61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борная, у ж.д. № 47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Некрасова, от ул. Кузнечной, 28/42 до ул. Челюскинцев,78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Некрасова, от ж.д. № 44 до ж.д. № 48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Веселой, от ж.д. № 2 до ж.д. № 47 – 1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ичурина отж.д. № 184 до ул. Соляная, 26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ервомайская от ж.д. № 16 до ж.д. № 38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ервомайская от ж.д. № 46 до ж.д. № 68 – 1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ляная от ж.д. № 28 до ж.д. № 32 – 2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: 91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поры </w:t>
            </w:r>
            <w:r>
              <w:rPr>
                <w:b/>
                <w:spacing w:val="-2"/>
                <w:w w:val="102"/>
                <w:sz w:val="22"/>
                <w:szCs w:val="22"/>
              </w:rPr>
              <w:t>(5 уч.):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2-я Садовая, от ж.д. № 23Г до ж.д. № 58 - 1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2-я Садовая, от ж.д. № 58 до ж.д. № 82 -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Шелковичная, от ж.д. № 147 до ж.д. № 173  – 1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олитехническая, от ж.д. № 5А до ж.д. № 69 – 30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: 73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Опоры (6 уч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 по ул. Лысогорская, у ж.д. № 139 – 1 шт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5-й Нагорный пр-д, у ж.д. № 31/44 – 1 ш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ролетарская, у ж.д. № 62/17 – 1 ш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Орджоникидзе, у ж.д. № 2 – 4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борная, у ж.д. № 47 – 1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: 8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Опоры (10 уч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Хомякова, от ж.д. № 5 до ж.д. № 11 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Огородная, от ж.д. № 136А до ж.д. № 160 – 12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: 18 ш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грунтовка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2016 года по 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хемы расположения опор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/>
      </w:pPr>
      <w:r>
        <w:rPr/>
        <w:t>Окраска металлических опор 6-го участка маслянными алюминиевыми композициями (серебрянкой) с устройством чёрно-белого фриза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20"/>
        <w:gridCol w:w="1180"/>
        <w:gridCol w:w="1180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4-го участка маслян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602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20"/>
        <w:gridCol w:w="1180"/>
        <w:gridCol w:w="1060"/>
        <w:gridCol w:w="16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10-го участка маслян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413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120"/>
        <w:gridCol w:w="15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3-го участка маслянными алюминиевыми композициями (серебрянкой) с устройством чёрно-белого фриз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20"/>
        <w:gridCol w:w="1180"/>
        <w:gridCol w:w="1220"/>
        <w:gridCol w:w="18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9-го участка маслян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180"/>
        <w:gridCol w:w="1120"/>
        <w:gridCol w:w="17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9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637" w:leader="none"/>
        </w:tabs>
        <w:ind w:left="708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Окраска металлических опор 5-го участка маслян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163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00"/>
        <w:gridCol w:w="1180"/>
        <w:gridCol w:w="122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опор 2-го участка маслян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1180"/>
        <w:gridCol w:w="122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5-12-17T07:43:00Z</dcterms:modified>
  <cp:revision>122</cp:revision>
  <dc:subject/>
  <dc:title>Договор купли-продажи оборудования</dc:title>
</cp:coreProperties>
</file>