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8» дека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487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1503111546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- ТП-277 по адресу: ул. Ново-Астраханская угол 5-го Нагорного проезда;</w:t>
            </w:r>
          </w:p>
          <w:p>
            <w:pPr>
              <w:pStyle w:val="Standard"/>
              <w:rPr/>
            </w:pPr>
            <w:r>
              <w:rPr/>
              <w:t>- ТП-1377 по адресу: пр. 50 лет Октября, 71;</w:t>
            </w:r>
          </w:p>
          <w:p>
            <w:pPr>
              <w:pStyle w:val="Standard"/>
              <w:rPr/>
            </w:pPr>
            <w:r>
              <w:rPr/>
              <w:t>- ТП-326 по адресу: ул. Московская угол ул. Рахова;</w:t>
            </w:r>
          </w:p>
          <w:p>
            <w:pPr>
              <w:pStyle w:val="Standard"/>
              <w:rPr/>
            </w:pPr>
            <w:r>
              <w:rPr/>
              <w:t>- ТП-191 по адресу: ул. Мостовая угол Б.Поливановского пр.(школа);</w:t>
            </w:r>
          </w:p>
          <w:p>
            <w:pPr>
              <w:pStyle w:val="Standard"/>
              <w:rPr/>
            </w:pPr>
            <w:r>
              <w:rPr/>
              <w:t>- ТП-1337 по адресу: ул. Волгоградская, 1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1.12.15 года  по  26.02.16 года.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еречень и объем проектных работ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  <w:u w:val="single"/>
              </w:rPr>
              <w:t>По ТП-277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Заменить   существующие ячейки КСО   на ячейки КСО -394 (из них КСО -394-03 – 3шт., КСО -394-04 – 1шт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Согласование проекта в установленном порядк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  <w:u w:val="single"/>
              </w:rPr>
              <w:t>По ТП-1377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Заменить   существующие ячейки КСО -  3  на ячейки КСО -394 (из них КСО -394-03 – 3шт., КСО -394-04 – 1шт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Согласование проекта в установленном порядк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  <w:u w:val="single"/>
              </w:rPr>
              <w:t>По ТП-326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Заменить   существующие ячейки КСО -  366  на ячейки КСО -394 (из них КСО -394-03 – 4шт., КСО -394-04 – 2шт, шинный мост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Согласование проекта в установленном порядк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  <w:u w:val="single"/>
              </w:rPr>
              <w:t>По ТП-19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Заменить   существующие ячейки КСО -  366  на ячейки КСО -394 (из них КСО -394-03 – 4шт., КСО -394-04 – 2шт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Согласование проекта в установленном порядк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  <w:u w:val="single"/>
              </w:rPr>
              <w:t>По ТП-1337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Заменить   существующие ячейки КСО -  386  на ячейки КСО -394 (из них КСО -394-03 – 4шт., КСО -394-04 – 2шт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2. Согласование проекта в установленном порядке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52 374 (сто пятьдесят две  тысячи  триста семьдесят четыре) рубля  00 коп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5-12-18T07:39:00Z</dcterms:modified>
  <cp:revision>85</cp:revision>
  <dc:subject/>
  <dc:title/>
</cp:coreProperties>
</file>