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-4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____от ________2015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6г. п. 4.10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191 по адресу: ул. Мостовая угол  Б. Поливановкского пр. (школа)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Заменить   существующие ячейки КСО -  366  на ячейки КСО -394 (из них КСО -394-03 – 4шт., КСО -394-04 – 2шт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2.15 года  по  26.02.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9:00Z</dcterms:created>
  <dc:creator>Алексей</dc:creator>
  <dc:description/>
  <cp:keywords/>
  <dc:language>en-US</dc:language>
  <cp:lastModifiedBy>Duhova Svetlana Mihailovna</cp:lastModifiedBy>
  <cp:lastPrinted>2015-12-03T08:36:00Z</cp:lastPrinted>
  <dcterms:modified xsi:type="dcterms:W3CDTF">2015-12-18T05:23:00Z</dcterms:modified>
  <cp:revision>28</cp:revision>
  <dc:subject/>
  <dc:title>Приложение № 1</dc:title>
</cp:coreProperties>
</file>