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-3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___ от __________2015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 ЗАО «СПГЭС» на 2016г. п. 4.11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326 по адресу: ул. Московская угол ул. Рахова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Заменить   существующие ячейки КСО -  366  на ячейки КСО -394 (из них КСО -394-03 – 4шт., КСО -394-04 – 2шт, шинный мост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2.15 года  по  26.02.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  <w:t xml:space="preserve">                        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29:00Z</dcterms:created>
  <dc:creator>Алексей</dc:creator>
  <dc:description/>
  <cp:keywords/>
  <dc:language>en-US</dc:language>
  <cp:lastModifiedBy>Duhova Svetlana Mihailovna</cp:lastModifiedBy>
  <cp:lastPrinted>2015-12-18T07:59:00Z</cp:lastPrinted>
  <dcterms:modified xsi:type="dcterms:W3CDTF">2015-12-18T05:22:00Z</dcterms:modified>
  <cp:revision>31</cp:revision>
  <dc:subject/>
  <dc:title>Приложение № 1</dc:title>
</cp:coreProperties>
</file>