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___________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п. 4.12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277 по адресу: ул. Ново-Астраханская угол  5-го Нагорного проез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уществующие ячейки КСО -  3  на ячейки КСО -394 (из них КСО -394-03 – 3шт., КСО -394-04 – 1шт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15 года  по  26.02.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Duhova Svetlana Mihailovna</cp:lastModifiedBy>
  <cp:lastPrinted>2015-12-18T07:57:00Z</cp:lastPrinted>
  <dcterms:modified xsi:type="dcterms:W3CDTF">2015-12-18T05:22:00Z</dcterms:modified>
  <cp:revision>31</cp:revision>
  <dc:subject/>
  <dc:title>Приложение № 1</dc:title>
</cp:coreProperties>
</file>