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88-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3111713 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ВЛ-0,4 кВ ТП–219, расположенная по адресу:                               ул. Карельская угол 1-го Ленинского проезда по                         ул.  Карельская, 8-14, ул. Дружбы, 2-12, ул. Волочаевская, 2-12, ул. Вязовская, 2-10, ул. Стрельбище, 2-18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, устанавливаемое в РУ -0,4кВ ТП - 219, а именно трехфазные счетчики, модуль сбора и передачи данных, координатор).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2.1.  Демонтаж существующих неизолированных 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Монтаж деревянных опор</w:t>
            </w:r>
          </w:p>
          <w:p>
            <w:pPr>
              <w:pStyle w:val="Normal"/>
              <w:rPr/>
            </w:pPr>
            <w:r>
              <w:rPr/>
              <w:t>2.5. Монтаж ж/бетонных опор</w:t>
            </w:r>
          </w:p>
          <w:p>
            <w:pPr>
              <w:pStyle w:val="Normal"/>
              <w:rPr/>
            </w:pPr>
            <w:r>
              <w:rPr/>
              <w:t>2.6. Монтаж ж/бетонных опор с подкосом</w:t>
            </w:r>
          </w:p>
          <w:p>
            <w:pPr>
              <w:pStyle w:val="Normal"/>
              <w:rPr/>
            </w:pPr>
            <w:r>
              <w:rPr/>
              <w:t>2.7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8. Монтаж ответвлений к зданиям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.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2- А1</w:t>
            </w:r>
            <w:r>
              <w:rPr>
                <w:lang w:val="en-US"/>
              </w:rPr>
              <w:t>R</w:t>
            </w:r>
            <w:r>
              <w:rPr/>
              <w:t>1 – 230 - 5-60А –</w:t>
            </w:r>
            <w:r>
              <w:rPr>
                <w:lang w:val="en-US"/>
              </w:rPr>
              <w:t>S</w:t>
            </w:r>
            <w:r>
              <w:rPr/>
              <w:t xml:space="preserve"> 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KLM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>-54. Для абонентов трехфазной сети испол</w:t>
            </w:r>
            <w:r>
              <w:rPr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/>
              <w:t xml:space="preserve">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</w:t>
            </w:r>
            <w:r>
              <w:rPr>
                <w:lang w:val="en-US"/>
              </w:rPr>
              <w:t>R</w:t>
            </w:r>
            <w:r>
              <w:rPr/>
              <w:t xml:space="preserve">1 – 230 – 5 - 60А – </w:t>
            </w:r>
            <w:r>
              <w:rPr>
                <w:lang w:val="en-US"/>
              </w:rPr>
              <w:t>S</w:t>
            </w:r>
            <w:r>
              <w:rPr/>
              <w:t xml:space="preserve"> -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. В РУ – 0,4кВ ТП - 219 установить счетчики типа МИРТЕК – 3 – РУ- </w:t>
            </w:r>
            <w:r>
              <w:rPr>
                <w:lang w:val="en-US"/>
              </w:rPr>
              <w:t>W</w:t>
            </w:r>
            <w:r>
              <w:rPr/>
              <w:t>31 – А1</w:t>
            </w:r>
            <w:r>
              <w:rPr>
                <w:lang w:val="en-US"/>
              </w:rPr>
              <w:t>R</w:t>
            </w:r>
            <w:r>
              <w:rPr/>
              <w:t>1-230 – 5 -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5. Благоустройство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/>
              <w:t>Все работы вести согласно проекта шифр: 283 – 08 – 14 «Реконструкция ВЛИ - 0,4кВ  ТП – 219   по  ул. Карельская, 8-14, ул. Дружбы, 2-12, ул. Волочаевская, 2-12, ул. Вязовская, 2-10, ул. Стрельбище, 2-18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836 804,00 рублей (два миллиона восемьсот тридцать шесть тысяч восемьсот четыре рубля 00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4.04.2016 г. – 31.05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1.12.2015 года до 16:00 21.01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1.01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1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2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2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22T10:26:00Z</cp:lastPrinted>
  <dcterms:modified xsi:type="dcterms:W3CDTF">2015-12-18T14:03:00Z</dcterms:modified>
  <cp:revision>99</cp:revision>
  <dc:subject/>
  <dc:title>ИЗВЕЩЕНИЕ</dc:title>
</cp:coreProperties>
</file>