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реконструкция воздушной линии напряжением 0,4кВ трансформаторной подстанции № 219, расположенной по адресу: г. Саратов, ул. Карельская угол 1-го Ленинского проезда, по ул. Карельская, 8-14, ул. Дружбы, 2-12, ул. Волочаевская, 2-12, ул. Вязовская, 2-10, ул. Стрельбище, 2-18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             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 (шестидесяти)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 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 xml:space="preserve">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ЗАО «СПГЭС» на 2016г.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ВЛ-0,4 кВ  ТП – 219  расположенной по адресу: ул. Карельская угол 1-го Ленинского проезда по ул.  Карельская, 8-14, ул. Дружбы, 2-12, ул. Волочаевская, 2-12, ул. Вязовская, 2-10,                       ул. Стрельбище, 2-18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219, а именно трехфазные счетчики, модуль сбора и передачи данных, координатор)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 Монтаж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. Монтаж ж/бетонных опор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6. Монтаж ж/бетонных опор с подкосом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7.  Подвеска самонесущего изолированного провода (СИП-2)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2.8. Монтаж ответвлений к здания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2-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>1 – 230 - 5-60А –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 -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KLM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>-54. Для абонентов трехфазной сети испол</w:t>
            </w:r>
            <w:r>
              <w:rPr>
                <w:sz w:val="19"/>
                <w:szCs w:val="19"/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>
                <w:sz w:val="19"/>
                <w:szCs w:val="19"/>
              </w:rPr>
              <w:t xml:space="preserve"> типа МИРТЕК – 3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-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 xml:space="preserve">1 – 230 – 5 - 60А – 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 - 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 xml:space="preserve">-54  В РУ – 0,4кВ ТП - 219 установить счетчики типа МИРТЕК – 3 – РУ-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 –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>1-230 – 5 -10</w:t>
            </w: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Все работы вести согласно проекта шифр: 283 – 08 – 14 «Реконструкция ВЛИ - 0,4кВ ТП–219   по ул. Карельская, 8-14, ул. Дружбы, 2-12, ул. Волочаевская, 2-12, ул. Вязовская, 2-10,                      ул. Стрельбище, 2-18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»______________2016г – «____»______________2016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>шифр: 283 – 08 – 14 «Реконструкция ВЛИ - 0,4кВ ТП – 219 по ул. Карельская, 8-14,                  ул. Дружбы, 2-12, ул. Волочаевская, 2-12, ул. Вязовская, 2-10, ул. Стрельбище, 2-18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</w:t>
            </w: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50" w:leader="none"/>
        </w:tabs>
        <w:spacing w:before="120" w:after="120"/>
        <w:ind w:left="184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ab/>
        <w:t>Реконструкция ВЛИ-0,4 кВ от ТП-219</w:t>
      </w:r>
    </w:p>
    <w:tbl>
      <w:tblPr>
        <w:tblW w:w="10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559"/>
        <w:gridCol w:w="1134"/>
        <w:gridCol w:w="167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 вывоз одностоечных опор ВЛ 0,38-10 к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вывоз одностоечных опор ВЛ 0,38-10 кВ с приставк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-1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асынка у деревянных опор ВЛ 0,38; 6-1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ВЛ 0,38; 6-10 к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равка железобетонных опо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ого ук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железо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:                                                                                    СИП-4 4х16 мм2 --103 м;                                                                            СИП-4 2х16 мм2 --2205 м;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-2 3х120+1х95 мм2   -1000 м;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-2 3х35+1х54,6 мм2  -500 м;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офрированной трубы ф25 мм2 по основанию оп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ягивание в проложенные трубы провода                              СИП-4 4х16 мм2 --12 м;                                                                 СИП-4 2х16 мм2 --315 м;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Установка приборов учета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ТП шкафа сбора и передачи данных из материала Заказч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опоре блока измерительного (БИЗ) трехфазного в сборе из материала Заказч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опоре блока измерительного (БИЗ) однофазного в сборе из материала Заказч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4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3-07-12T10:10:00Z</cp:lastPrinted>
  <dcterms:modified xsi:type="dcterms:W3CDTF">2015-12-18T07:05:00Z</dcterms:modified>
  <cp:revision>77</cp:revision>
  <dc:subject/>
  <dc:title>Договор купли-продажи оборудования</dc:title>
</cp:coreProperties>
</file>