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8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1120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 1-00/9 ВЛИ-0,4кВ ТП-738 до границы земельного участка заявителя, расположенного по адресу: Новосоколовогорский жилой район, ЖГ – 13 , уч. 14  (64:48:010117:6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1.12.2015 года  по  15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ж/б – 5шт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мм2+1х54,6мм2,  протяженностью 144 мет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 341 (сто тридцать четыре тысячи триста сорок один) рубль 6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2-18T12:03:00Z</dcterms:modified>
  <cp:revision>74</cp:revision>
  <dc:subject/>
  <dc:title/>
</cp:coreProperties>
</file>