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 ___ от  ________2015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__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__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6"/>
      </w:tblGrid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 № 2375-15-ип от 25.05.2015 года. ТУ № 3294 от 25.05.2015 года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И-0,4кВ от опоры № 1-00/9 ВЛИ-0,4кВ ТП-738 до</w:t>
            </w:r>
            <w:r>
              <w:rPr>
                <w:sz w:val="20"/>
                <w:szCs w:val="20"/>
              </w:rPr>
              <w:t xml:space="preserve"> границы зе</w:t>
            </w:r>
            <w:r>
              <w:rPr>
                <w:spacing w:val="-2"/>
                <w:w w:val="102"/>
                <w:sz w:val="20"/>
                <w:szCs w:val="20"/>
              </w:rPr>
              <w:t xml:space="preserve">мельного участка заявителя, расположенного по адресу г. Саратов, </w:t>
            </w:r>
            <w:r>
              <w:rPr>
                <w:sz w:val="20"/>
                <w:szCs w:val="20"/>
              </w:rPr>
              <w:t>Новосоколовогорский жилой район, ЖГ – 13 , уч. 14  (64:48:010117:6),</w:t>
            </w:r>
            <w:r>
              <w:rPr/>
              <w:t xml:space="preserve"> </w:t>
            </w:r>
            <w:r>
              <w:rPr>
                <w:spacing w:val="-2"/>
                <w:w w:val="102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е строительство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. Монтаж опор ж/б – 5шт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 Монтаж провода СИП 2 3х5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54,6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  протяженностью 144 метр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3. Монтаж  повторного  заземления  на 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21.12.2015 года  по  15.02.2016 года. </w:t>
            </w:r>
          </w:p>
        </w:tc>
      </w:tr>
      <w:tr>
        <w:trPr>
          <w:trHeight w:val="18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ВЛИ-0,4кВ по 1-му Покровскому проезду, от существующей опоры ВЛИ – 0,4кВ ТП – 738 расположенной на ул. Турковской, в Новосоколовогорском жилом  районе г. Саратова.(шифр 10-15-164 ЭС)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 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действующими ПОТЭУ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5:27:00Z</dcterms:created>
  <dc:creator>Алексей</dc:creator>
  <dc:description/>
  <cp:keywords/>
  <dc:language>en-US</dc:language>
  <cp:lastModifiedBy>Duhova Svetlana Mihailovna</cp:lastModifiedBy>
  <cp:lastPrinted>2015-12-18T08:26:00Z</cp:lastPrinted>
  <dcterms:modified xsi:type="dcterms:W3CDTF">2015-12-18T06:35:00Z</dcterms:modified>
  <cp:revision>23</cp:revision>
  <dc:subject/>
  <dc:title>Приложение № 1</dc:title>
</cp:coreProperties>
</file>