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_»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ж/бетонных опор в количестве 5 шту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, смонтированной проводом марки СИП-2,        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протяженностью 144 метра от опоры № 1-00/9 трансформаторной подстанции № 738,  расположенной по адресу: г. Саратов, Новосоколовогорский р-н, ЖГ №13 , до границ земельного участка с кадастровым номером 64:48:010117:6, расположенного по адресу: г. Саратов, Новосоколовогорский жилой район, ЖГ-13, уч. 14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75-15ип от 25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34 341 (сто тридцать четыре         тысячи триста сорок один) рубль 6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0 492  (двадцать тысяч четыреста девяносто два) рубля   7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0 302  (сорок тысяч триста два) рубля 4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 147  (шесть тысяч сто сорок семь) рублей 8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дека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6T13:06:00Z</cp:lastPrinted>
  <dcterms:modified xsi:type="dcterms:W3CDTF">2015-12-18T08:29:00Z</dcterms:modified>
  <cp:revision>158</cp:revision>
  <dc:subject/>
  <dc:title>Договор купли-продажи оборудования</dc:title>
</cp:coreProperties>
</file>