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421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кВ  от существующей опоры № 1-0/4 ВЛИ-0,4кВ  ТП-1404  до  объекта присоединения   (земельного участка)  по  адресу: г. Саратов, ул. им. Хомяковой В.Д., 20  (64:48:020438:1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4.02.15 года  по  01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существующей опоры № 1-0/4 ВЛИ-0,4кВ  ТП-1404  до  объекта присоединения   (земельного участка)  по  адресу: г. Саратов, ул. им. Хомяковой В.Д., 20, протяженностью ориентировочно 450 метр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   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5 006 (сто тридцать пять тысяч шесть) рублей 40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8T10:45:00Z</cp:lastPrinted>
  <dcterms:modified xsi:type="dcterms:W3CDTF">2015-02-18T07:45:00Z</dcterms:modified>
  <cp:revision>48</cp:revision>
  <dc:subject/>
  <dc:title/>
</cp:coreProperties>
</file>