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472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854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                      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1262-14ип от 16.10.2014 года   ТУ № 6019 от 16.10.2014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существующей опоры № 1-0/4 ВЛИ-0,4кВ ТП-1404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(земельного участка) по адресу: г. Саратов, ул. им. Хомяковой В.Д., 20 (64:48:020438:17)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ЛЭП (ВЛИ-0,4кВ от существующей опоры № 1-0/4 ВЛИ-0,4кВ ТП-1404 до </w:t>
            </w:r>
            <w:r>
              <w:rPr>
                <w:sz w:val="20"/>
                <w:szCs w:val="20"/>
              </w:rPr>
              <w:t>объекта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исоединения   (земельного участка)  по  адресу: г. Саратов, ул. им. Хомяковой В.Д., 20, протяженностью ориентировочно 450 метров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     эффективности и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4.02.2015 года по 01.07.2015 года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0"/>
                <w:szCs w:val="20"/>
              </w:rPr>
              <w:t xml:space="preserve">- Фрагмент из топографического плана города Саратова с указанием места 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сположения   объектов  присоединения (земельных  участков) по адресу</w:t>
            </w:r>
            <w:r>
              <w:rPr>
                <w:spacing w:val="-2"/>
                <w:w w:val="102"/>
                <w:sz w:val="20"/>
                <w:szCs w:val="20"/>
              </w:rPr>
              <w:t>: г. Саратов, ул. им. Хомяковой В.Д., 20  (64:48:020438:17)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 к  работам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 в  СРО  в  области  архитектурно-строительного  проектирования  и  в                 области 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4"/>
        <w:gridCol w:w="2449"/>
        <w:gridCol w:w="2569"/>
      </w:tblGrid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194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p>
      <w:pPr>
        <w:pStyle w:val="Normal"/>
        <w:spacing w:lineRule="auto" w:line="360"/>
        <w:ind w:left="7106" w:hanging="0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0:48:00Z</dcterms:created>
  <dc:creator>Алексей</dc:creator>
  <dc:description/>
  <cp:keywords/>
  <dc:language>en-US</dc:language>
  <cp:lastModifiedBy>Nosova Olga Vladimirovna</cp:lastModifiedBy>
  <cp:lastPrinted>2015-02-18T09:28:00Z</cp:lastPrinted>
  <dcterms:modified xsi:type="dcterms:W3CDTF">2015-02-18T06:28:00Z</dcterms:modified>
  <cp:revision>8</cp:revision>
  <dc:subject/>
  <dc:title>Приложение № 1</dc:title>
</cp:coreProperties>
</file>