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_ от «___» ____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2"/>
          <w:szCs w:val="22"/>
        </w:rPr>
        <w:t>строительство воздушной линии изолированной напряжением 0,4кВ от опоры ВЛИ - 0,4кВ трансформаторной подстанции № 1404, расположенной по адресу: г. Саратов, ул. Брянская угол 2-го Брянского тупика до  опор у границы  земельного участка с кадастровым номером 64:48:020438:17, расположенных по адресу: г. Саратов, ул. им. Хомяковой В.Д., 20, в сумме 135 006 (сто тридцать пять тысяч  шесть) рублей  40 коп.,  в том числе НДС 18% - 20 594 (двадцать тысяч пятьсот девяносто четыре) рубля 20 коп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 xml:space="preserve">           </w:t>
      </w:r>
      <w:r>
        <w:rPr>
          <w:spacing w:val="-2"/>
          <w:w w:val="102"/>
          <w:sz w:val="22"/>
          <w:szCs w:val="2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06:23:00Z</dcterms:created>
  <dc:creator>Tukov Igor Vladimirovich</dc:creator>
  <dc:description/>
  <cp:keywords/>
  <dc:language>en-US</dc:language>
  <cp:lastModifiedBy>Nosova Olga Vladimirovna</cp:lastModifiedBy>
  <cp:lastPrinted>2014-09-29T08:04:00Z</cp:lastPrinted>
  <dcterms:modified xsi:type="dcterms:W3CDTF">2015-02-18T07:03:00Z</dcterms:modified>
  <cp:revision>3</cp:revision>
  <dc:subject/>
  <dc:title/>
</cp:coreProperties>
</file>