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8» декабр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0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31144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казание</w:t>
            </w:r>
            <w:r>
              <w:rPr>
                <w:spacing w:val="-3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метрологических услуг по периодической, первичной (после ремонта) поверке, калибровке средств измерений Заказчик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ечень средств измерений Заказчика, подлежащих периодической, первичной (после ремонта) поверке, калибровке указан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. Саратов, ул. Тверская, 51-А и ул. Белоглинская, 40 в соответствии с условиями догово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азания услуг: в течение 15 (пятнадцати) рабочих дней с момента поступления денежных средств на расчетный счет (или в кассу) Исполнителя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. При оказания услуг на территории Заказчика - в согласованные с ним сроки. (пункт 2.2.2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ar-SA"/>
              </w:rPr>
              <w:t xml:space="preserve">Стоимость услуг по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 xml:space="preserve">При этом общая стоимость услуг за период действия договора ограничена и не может превышать 498 000 (четыреста девяносто восемь тысяч) рублей, в том числе НДС 18%, в случае превышения указанной суммы, услуги по договору не оказываются и платежи не производятся. Заказчик вправе в период действия настоящего Договора не выбрать в полном объеме указанную сумму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а основании письменной заявки Заказчика (форма Приложение № 3) Исполнителем оформляется счет на оплату услуг по договору. (пункт 3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 (пункт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74.20.42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Периодическая, первичная (после ремонта) поверка, калибровка средств измерений проводится в соответствии с требованиями Федерального Закона от 26 июня 2008 г. № 102-ФЗ «Об обеспечении единства измерений», Правил по 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аттестация испытательного оборудования, в том числе по разработке (согласованию) программ и методик аттестации проводится в соответствии с требованиями ГОСТ Р 8.568-97 «ГСИ. Аттестация испытательного оборудования. Основные положения». (пункт 1.1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11 января 2016 года и действует до оказания Исполнителем услуг по договору на сумму 498 000 (четыреста девяносто восемь тысяч) рублей 00 коп., в том числе НДС 18%, но не позднее                                         «31» января 2017 года. (п. 8.</w:t>
            </w:r>
            <w:r>
              <w:rPr>
                <w:rFonts w:cs="Times New Roman" w:ascii="Times New Roman" w:hAnsi="Times New Roman"/>
              </w:rPr>
              <w:t>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8:00Z</dcterms:created>
  <dc:creator>SPGS</dc:creator>
  <dc:description/>
  <cp:keywords/>
  <dc:language>en-US</dc:language>
  <cp:lastModifiedBy>Duhova Svetlana Mihailovna</cp:lastModifiedBy>
  <dcterms:modified xsi:type="dcterms:W3CDTF">2015-12-18T12:02:00Z</dcterms:modified>
  <cp:revision>4</cp:revision>
  <dc:subject/>
  <dc:title/>
</cp:coreProperties>
</file>