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 ___ от ________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250"/>
        <w:gridCol w:w="284"/>
        <w:gridCol w:w="1022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ind w:right="76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ind w:right="765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С.Ю. Яценк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18"/>
          <w:szCs w:val="18"/>
        </w:rPr>
      </w:pPr>
      <w:r>
        <w:rPr>
          <w:rFonts w:cs="Arial"/>
          <w:b/>
          <w:bCs/>
          <w:caps/>
          <w:kern w:val="2"/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</w:t>
            </w:r>
            <w:r>
              <w:rPr>
                <w:spacing w:val="-2"/>
                <w:w w:val="102"/>
                <w:sz w:val="18"/>
                <w:szCs w:val="18"/>
              </w:rPr>
              <w:t>1686 – 14ит  от  30.12.2014 года. ТУ № 7492 от 09.12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овая ТП по адресу: г. Саратов, Кировский райо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КЛ-10кВ  от РП (№ 37 по ген. плану) до новой ТП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ВЛЗ - 10кВ от анкерной опоры по ул. Батавина/ул. Гришаева до анкерной опоры по ул. Тархова/ул. Гришаева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Строительство новой ТП  типа К-42-1000 по адресу: </w:t>
            </w:r>
            <w:r>
              <w:rPr>
                <w:spacing w:val="-2"/>
                <w:w w:val="102"/>
                <w:sz w:val="18"/>
                <w:szCs w:val="18"/>
              </w:rPr>
              <w:t>г. Саратов, Кировский район, ул. Тархова, б/н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оборудования в новой ТП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Прокладка 2-х КЛ-10кВ от новой ТП  до РП (№37 по ген плану), протяженностью ориентировочно 2х838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Прокладка 2-х ВЛЗ - 10кВ от анкерной опоры по ул. Батавина/ул. Гришаева до анкерной опоры по ул. Тархова/ул. Гришаева общей протяжённостью ориентировочно 12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21.12.2015 года по 30.12.2015 года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новой ТП по типу К -42-1000, по адресу: г. Саратов, Кировский район, «Дворец водных видов спорта» (шифр 326-08-15). КЛ-10кВ РП 37 ( по ген. плану) – новая ТП по типу К -42-1000 по адресу: г. Саратов, Кировский район, «Дворец водных видов спорта»  (шифр 326-08-14-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</w:t>
            </w:r>
            <w:r>
              <w:rPr>
                <w:spacing w:val="-2"/>
                <w:w w:val="102"/>
                <w:sz w:val="19"/>
                <w:szCs w:val="19"/>
              </w:rPr>
              <w:t>с действующими ПОТЭУ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Verbickii Maksim Vladimirovich</dc:creator>
  <dc:description/>
  <cp:keywords/>
  <dc:language>en-US</dc:language>
  <cp:lastModifiedBy>Duhova Svetlana Mihailovna</cp:lastModifiedBy>
  <cp:lastPrinted>2015-12-17T16:03:00Z</cp:lastPrinted>
  <dcterms:modified xsi:type="dcterms:W3CDTF">2015-12-18T08:38:00Z</dcterms:modified>
  <cp:revision>16</cp:revision>
  <dc:subject/>
  <dc:title>Приложение № 1</dc:title>
</cp:coreProperties>
</file>