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«__» 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новой трансформаторной подстанции типа К-42-1000 по адресу: г. Саратов, Кировский         район, ул. Тархова, б/н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борудования в новой трансформаторной подстанции (ТП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 w:val="20"/>
          <w:szCs w:val="20"/>
        </w:rPr>
        <w:t>монтаж двух кабельных линий – 10 кВ от новой ТП до распределительного пункта (РП) (№37 по ген.плану), протяженностью ориентировочно 2х838 метр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207"/>
        <w:jc w:val="both"/>
        <w:rPr>
          <w:sz w:val="20"/>
          <w:szCs w:val="20"/>
        </w:rPr>
      </w:pPr>
      <w:r>
        <w:rPr>
          <w:sz w:val="20"/>
          <w:szCs w:val="20"/>
        </w:rPr>
        <w:t>монтаж двух ВЛЗ–  10 кВ от анкерной опоры по ул. Батавина /ул. Гришаева до анкерной опоры                           по ул. Тархова /ул. Гришаева, общей  протяженностью ориентировочно 1260 метр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686-14ит от 30.12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13 787 002 (тринадцать миллионов  семьсот восемьдесят семь тысяч два) рубля  08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 103 102  (два миллиона сто три      тысячи сто два) рубля   0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4 136 100 (четыре миллиона сто тридцать шесть тысяч сто) рублей 6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           630 930 (шестьсот тридцать тысяч девятьсот тридцать) рублей 6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дека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10-26T13:06:00Z</cp:lastPrinted>
  <dcterms:modified xsi:type="dcterms:W3CDTF">2015-12-18T08:38:00Z</dcterms:modified>
  <cp:revision>159</cp:revision>
  <dc:subject/>
  <dc:title>Договор купли-продажи оборудования</dc:title>
</cp:coreProperties>
</file>