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193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 КЛ-0,4кВ от  ТП (№ 13 по ген. плану) до ВРУ-1, ВРУ-2, детского сада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2.12.2015 года  по  29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Прокладка 2-х КЛ-0,4кВ от ТП (№ 13 по ген. плану) до ВРУ-1 детского сада  протяжё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2-х КЛ-0,4кВ от ТП (№ 13 по ген. плану) до ВРУ-2 детского сада  протяжённостью ориентировочно 2х157,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679 944 (Один миллион шестьсот семьдесят девять тысяч девятьсот сорок четыре) рубля  5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1T07:14:00Z</dcterms:modified>
  <cp:revision>75</cp:revision>
  <dc:subject/>
  <dc:title/>
</cp:coreProperties>
</file>