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75"/>
        <w:gridCol w:w="284"/>
        <w:gridCol w:w="597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5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81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tcBorders/>
            <w:vAlign w:val="center"/>
          </w:tcPr>
          <w:p>
            <w:pPr>
              <w:pStyle w:val="Normal"/>
              <w:ind w:right="765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5" w:type="dxa"/>
            <w:tcBorders/>
            <w:vAlign w:val="center"/>
          </w:tcPr>
          <w:p>
            <w:pPr>
              <w:pStyle w:val="Normal"/>
              <w:ind w:right="76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235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/>
      </w:pPr>
      <w:r>
        <w:rPr>
          <w:rFonts w:cs="Arial"/>
          <w:b/>
          <w:bCs/>
          <w:caps/>
          <w:kern w:val="2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</w:t>
            </w:r>
            <w:r>
              <w:rPr>
                <w:spacing w:val="-2"/>
                <w:w w:val="102"/>
                <w:sz w:val="19"/>
                <w:szCs w:val="19"/>
              </w:rPr>
              <w:t>№ 2760 – 15ип  от  30.07.2015 года. ТУ № 5605 от 30.07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КЛ-0,4кВ от  ТП (№ 13 по ген. плану) до ВРУ-1, ВРУ-2, детского сада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2-х КЛ-0,4кВ от ТП (№ 13 по ген. плану) до ВРУ-1 детского сада  протяжённостью ориентировочно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0,4кВ от ТП (№ 13 по ген. плану) до ВРУ-2 детского сада  протяжённостью ориентировочно 2х157,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2.12.2015 года по 29.12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 -0,4кВ от разных секций шин РУ -0,4кВ ТП -13 (по ген. плану) до ВРУ детского сада по адресу: г. Саратов, Кировский район, жилой район «Солнечный – 2»,  микрорайон № 10, жилая группа № 1 (шифр 10-15-150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</w:t>
            </w:r>
            <w:r>
              <w:rPr>
                <w:spacing w:val="-2"/>
                <w:w w:val="102"/>
                <w:sz w:val="19"/>
                <w:szCs w:val="19"/>
              </w:rPr>
              <w:t>с действующими ПОТЭУ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Duhova Svetlana Mihailovna</cp:lastModifiedBy>
  <cp:lastPrinted>2015-12-16T08:46:00Z</cp:lastPrinted>
  <dcterms:modified xsi:type="dcterms:W3CDTF">2015-12-21T06:36:00Z</dcterms:modified>
  <cp:revision>17</cp:revision>
  <dc:subject/>
  <dc:title>Приложение № 1</dc:title>
</cp:coreProperties>
</file>