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двух кабельных линий – 0,4кВ от ТП (№ 13 по ген.плану) до ВРУ-1 детского сада протяженностью ориентировочно 2х200 мет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207"/>
        <w:jc w:val="both"/>
        <w:rPr>
          <w:sz w:val="20"/>
          <w:szCs w:val="20"/>
        </w:rPr>
      </w:pPr>
      <w:r>
        <w:rPr>
          <w:sz w:val="20"/>
          <w:szCs w:val="20"/>
        </w:rPr>
        <w:t>монтаж двух кабельных линий – 0,4кВ от ТП (№ 13 по ген.плану) до ВРУ-2 детского сада протяженностью ориентировочно 2х157,5 метров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760-15ип от 30.07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 679 944 (Один миллион шестьсот семьдесят девять тысяч девятьсот сорок четыре) рубля  5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56 262  (Двести пятьдесят шесть тысяч двести шестьдесят два) рубля   7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03 983 (пятьсот три тысячи девятьсот восемьдесят три) рубля 3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6 878 (Семьдесят шесть тысяч восемьсот семьдесят восемь) рублей 8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дека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26T13:06:00Z</cp:lastPrinted>
  <dcterms:modified xsi:type="dcterms:W3CDTF">2015-12-21T06:45:00Z</dcterms:modified>
  <cp:revision>158</cp:revision>
  <dc:subject/>
  <dc:title>Договор купли-продажи оборудования</dc:title>
</cp:coreProperties>
</file>