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93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194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 3-00/9 ВЛИ-0,4кВ ТП-114 до  границы земельного участка заявителя по адресу: г. Саратов, пос. Затон, овраг Сечь в Волжском районе  (64:48:010142:142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2.12.15 года по 15.03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ВЛИ-0,4кВ от опоры            № 3-00/9 ВЛИ-0,4кВ ТП-114 до границы земельного участка заявителя по адресу: г. Саратов, пос. Затон, овраг Сечь в Волжском районе (64:48:010142:1426),   протяженностью ориентировочно 20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1 104 (сто двадцать одна тысяча сто четыре) рубля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21T07:27:00Z</dcterms:modified>
  <cp:revision>95</cp:revision>
  <dc:subject/>
  <dc:title/>
</cp:coreProperties>
</file>