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договору № 821 П от 21.12.2015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61"/>
        <w:gridCol w:w="386"/>
        <w:gridCol w:w="1122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ind w:right="765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snapToGrid w:val="false"/>
              <w:ind w:right="765" w:hanging="0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2725" w:leader="none"/>
              </w:tabs>
              <w:ind w:right="765" w:hanging="0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______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61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6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2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511 – 15-ип от 22.06.2015 года  ТУ № 4453 от 22.06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ЛИ-0,4кВ от опоры № 3-00/9 ВЛИ-0,4кВ ТП-114 до границы земельного участка заявителя  по адресу: г. </w:t>
            </w:r>
            <w:r>
              <w:rPr>
                <w:sz w:val="20"/>
                <w:szCs w:val="20"/>
              </w:rPr>
              <w:t>Саратов, пос. Затон, овраг Сечь в Волжском районе  (64:48:010142:1426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трассы ВЛИ-0,4кВ от опоры № 3-00/9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ВЛИ-0,4кВ ТП-114 до  границы земельного участка заявителя  по адресу:  г. </w:t>
            </w:r>
            <w:r>
              <w:rPr>
                <w:sz w:val="20"/>
                <w:szCs w:val="20"/>
              </w:rPr>
              <w:t xml:space="preserve">Саратов, пос. Затон, овраг Сечь в Волжском районе  (64:48:010142:1426),   </w:t>
            </w:r>
            <w:r>
              <w:rPr>
                <w:spacing w:val="-2"/>
                <w:w w:val="102"/>
                <w:sz w:val="20"/>
                <w:szCs w:val="20"/>
              </w:rPr>
              <w:t xml:space="preserve">протяженностью ориентировочно 200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22.12.2015 года по 15.03.2016 года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-Фрагмент из топографического плана города Саратова с указанием места расположения объекта присоединения по адресу: г. Саратов. </w:t>
            </w:r>
            <w:r>
              <w:rPr>
                <w:sz w:val="20"/>
                <w:szCs w:val="20"/>
              </w:rPr>
              <w:t>пос. Затон, овраг Сечь в Волжском районе  (64:48:010142:1426),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ях -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13:21:00Z</dcterms:created>
  <dc:creator>Verbickii Maksim Vladimirovich</dc:creator>
  <dc:description/>
  <cp:keywords/>
  <dc:language>en-US</dc:language>
  <cp:lastModifiedBy>Shilling Ekaterina Sergeevna</cp:lastModifiedBy>
  <cp:lastPrinted>2015-12-16T08:22:00Z</cp:lastPrinted>
  <dcterms:modified xsi:type="dcterms:W3CDTF">2015-12-21T07:08:00Z</dcterms:modified>
  <cp:revision>27</cp:revision>
  <dc:subject/>
  <dc:title>Приложение № 1</dc:title>
</cp:coreProperties>
</file>