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ТП – 178 (ул.1-й Саратовский пр-д, уг. Диева); - ТП - 1259 (Шелковичная, 198);    </w:t>
      </w:r>
    </w:p>
    <w:p>
      <w:pPr>
        <w:pStyle w:val="Normal"/>
        <w:autoSpaceDE w:val="false"/>
        <w:jc w:val="both"/>
        <w:rPr/>
      </w:pPr>
      <w:r>
        <w:rPr/>
        <w:t xml:space="preserve">- ТП – 47  (ул. 2-я Садовая, 19); - ТП - 367 (ул. 2-я Садовая, уг. Серова); </w:t>
      </w:r>
    </w:p>
    <w:p>
      <w:pPr>
        <w:pStyle w:val="Normal"/>
        <w:autoSpaceDE w:val="false"/>
        <w:jc w:val="both"/>
        <w:rPr/>
      </w:pPr>
      <w:r>
        <w:rPr/>
        <w:t xml:space="preserve">- ТП – 1381 (ул. 2-я Садовая, 106); - ТП – 1187 (ул. 2-я Садовая, 5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/>
        <w:t>- ТП – 445 (ул. 2-я Садовая, уг. Донской)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 xml:space="preserve">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</w:rPr>
        <w:t xml:space="preserve">- </w:t>
      </w:r>
      <w:r>
        <w:rPr>
          <w:spacing w:val="-2"/>
          <w:w w:val="102"/>
        </w:rPr>
        <w:t>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</w:t>
      </w:r>
      <w:r>
        <w:rPr>
          <w:spacing w:val="-2"/>
          <w:w w:val="102"/>
        </w:rPr>
        <w:t xml:space="preserve">ПУЭ, ПТЭЭП,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ремонт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НиП, СП, ГОСТ, ПУЭ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– 178 (ул.1-й Саратовский пр-д, уг. Диева); ТП - 1259 (Шелковичная, 198);    ТП – 47  (ул.2-я Садовая, 19); ТП - 367 (ул. 2-я Садовая, уг.Серова); ТП – 1381 (ул. 2-я Садовая, 106), ТП – 1187 (ул. 2-я Садовая, 54), ТП – 445 (ул. 2-я Садовая, уг.Донской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16 года по «____»_____________2016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Комплексный ремонт в ТП-178</w:t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 ТП со двора по всему периметру( шагрень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откосов дверей с внутренней стороны помещений РУ-6 и 0,4 кВ  уголком 50х50 с повязкой с наружними обрамлениями полосой 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+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лит перекрытия ребристых П3-ЗАт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фасада под перекрытия без восстано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ного обрамления откосов дверей РУ-6 и 0,4 кВ из уголка 50х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+3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 разборкой части кирпичной кладки стены фасада над дверью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установка плит перекрытия ребристых П3-ЗАт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 разборкой части кирпичной кладки стены фасада над дверью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фасада (угол зд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/ монтаж металлической 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под фундамент лестниц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(лист 10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ирова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/ монтаж стяжки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х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5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6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</w:t>
      </w:r>
      <w:r>
        <w:rPr>
          <w:b/>
          <w:bCs/>
        </w:rPr>
        <w:t>Комплексный ремонт в ТП-1259</w:t>
      </w:r>
    </w:p>
    <w:p>
      <w:pPr>
        <w:pStyle w:val="Normal"/>
        <w:tabs>
          <w:tab w:val="clear" w:pos="708"/>
          <w:tab w:val="left" w:pos="27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766"/>
        <w:gridCol w:w="652"/>
        <w:gridCol w:w="676"/>
        <w:gridCol w:w="1487"/>
      </w:tblGrid>
      <w:tr>
        <w:trPr>
          <w:trHeight w:val="49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е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отивогрибковым состав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4. Ру-0,4 кВ   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6х0,9х0,25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+2,5+10+5</w:t>
            </w:r>
          </w:p>
        </w:tc>
      </w:tr>
    </w:tbl>
    <w:p>
      <w:pPr>
        <w:pStyle w:val="Normal"/>
        <w:tabs>
          <w:tab w:val="clear" w:pos="708"/>
          <w:tab w:val="left" w:pos="2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47</w:t>
      </w:r>
    </w:p>
    <w:tbl>
      <w:tblPr>
        <w:tblW w:w="100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896"/>
        <w:gridCol w:w="652"/>
        <w:gridCol w:w="676"/>
        <w:gridCol w:w="1530"/>
      </w:tblGrid>
      <w:tr>
        <w:trPr>
          <w:trHeight w:val="4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. 0,8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+2,1+2,5+2,5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ать порог стальным листом t=3мм 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6 х 0,2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367</w:t>
      </w:r>
    </w:p>
    <w:tbl>
      <w:tblPr>
        <w:tblW w:w="1038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300"/>
        <w:gridCol w:w="2201"/>
        <w:gridCol w:w="652"/>
        <w:gridCol w:w="676"/>
        <w:gridCol w:w="1481"/>
        <w:gridCol w:w="6"/>
      </w:tblGrid>
      <w:tr>
        <w:trPr>
          <w:trHeight w:val="49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  шир-0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5,8+7,2)х0,8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орога цементным раствором     толщина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.1 х шир.4,5)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 (1)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 (2)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 листом t=4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5х0,7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51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(обрезать) двери вместе с коробкой на высоту 0,1 м уголок 63х63              (см. ТП-610 ЦРС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5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381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067"/>
        <w:gridCol w:w="2006"/>
        <w:gridCol w:w="652"/>
        <w:gridCol w:w="676"/>
        <w:gridCol w:w="1487"/>
        <w:gridCol w:w="181"/>
        <w:gridCol w:w="8"/>
      </w:tblGrid>
      <w:tr>
        <w:trPr>
          <w:trHeight w:val="49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               шир. 0,8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,7+5,7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6 кВ -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рога (первая ступеньк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0,8х0,5)х0,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рога(вторая ступенька)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0,8х0,25)х0,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187</w:t>
      </w:r>
    </w:p>
    <w:tbl>
      <w:tblPr>
        <w:tblW w:w="9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783"/>
        <w:gridCol w:w="734"/>
        <w:gridCol w:w="676"/>
        <w:gridCol w:w="1612"/>
      </w:tblGrid>
      <w:tr>
        <w:trPr>
          <w:trHeight w:val="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4+10,4)х2х0,4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     шир. 0,8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2+5,4)х2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-2 и ТР на металличекие     (1,5х3,4) + (2,4х1,64) + (2,4х1,64)=5,1+3,9+3,9=12,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5. Кровля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4х2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+10)х2</w:t>
            </w:r>
          </w:p>
        </w:tc>
      </w:tr>
    </w:tbl>
    <w:p>
      <w:pPr>
        <w:pStyle w:val="Normal"/>
        <w:tabs>
          <w:tab w:val="clear" w:pos="708"/>
          <w:tab w:val="left" w:pos="67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445</w:t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рен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х1,2х0,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е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имыканий а/б (или бетонным)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71" w:leader="none"/>
        </w:tabs>
        <w:rPr/>
      </w:pPr>
      <w:r>
        <w:rPr/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5-12-21T13:36:00Z</dcterms:modified>
  <cp:revision>114</cp:revision>
  <dc:subject/>
  <dc:title>Договор купли-продажи оборудования</dc:title>
</cp:coreProperties>
</file>