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495-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312383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ТП - 281 (1-й Придорожный пр-д); ТП – 1377 (50 Лет Октября, 69-71); ТП – 1053 (Сапёрная, 16); ТП – 1266 (ул.Лесная Республика); ТП – 586 (1-й Одесский пр-д)); ТП – 885 (Международная, 26); ТП - 1369 (Панфилова, 7); ТП – 1141 (6-я Дачная- уч.комбинат); ТП - 1176 (Одесская, 46-А); ТП – 1216 (ул. Техническая)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тяжка здания металлом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Демонтаж/монтаж оборудова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Восстановление кирпичной кладки.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w w:val="102"/>
              </w:rPr>
            </w:pPr>
            <w:r>
              <w:rPr>
                <w:spacing w:val="-2"/>
                <w:w w:val="102"/>
              </w:rPr>
              <w:t>12. Вывоз грунта и строительного мусор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; 4540242; 4540260; 45402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; 45.4; 45.43; 45.44.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 674 848 (три миллиона шестьсот семьдесят четыре  тысячи восемьсот сорок восем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1.04.2016 г. по 02.09.2016 г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2.12.2015 года до 16:00 25.01.2016 года по адресу: г. Саратов, ул. Белоглинская, 40, каб. № 343, с 9.00 до 16.00 часов, обед с 12.00 до 13.00 часов (по рабочим дням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.01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01.20</w:t>
            </w:r>
            <w:r>
              <w:rPr>
                <w:rFonts w:eastAsia="Calibri"/>
              </w:rPr>
              <w:t xml:space="preserve">16 г. 10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8.02.</w:t>
            </w:r>
            <w:r>
              <w:rPr>
                <w:rFonts w:eastAsia="Calibri"/>
              </w:rPr>
              <w:t>2016 г. 10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8.02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% оплаты по факту выполненных работ в течение            60 (шестидесяти) дней с момента подписания Сторонами Акта о приемке выполненных работ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  <w:spacing w:val="-2"/>
                <w:w w:val="102"/>
              </w:rPr>
              <w:t xml:space="preserve">- </w:t>
            </w:r>
            <w:r>
              <w:rPr>
                <w:spacing w:val="-2"/>
                <w:w w:val="102"/>
              </w:rPr>
              <w:t>возможно перечисление денежных средств за выполненные работы за каждый объект, указанный в п. 1.1 договора в течение в течение 60 (шестидесяти) дней с момента подписания Сторонами Акта о приемке выполненных работ на объек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на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06-03T13:49:00Z</cp:lastPrinted>
  <dcterms:modified xsi:type="dcterms:W3CDTF">2015-12-21T14:18:00Z</dcterms:modified>
  <cp:revision>118</cp:revision>
  <dc:subject/>
  <dc:title>ИЗВЕЩЕНИЕ</dc:title>
</cp:coreProperties>
</file>