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:              ТП - 281 (1-й Придорожный пр-д); ТП – 1377 (50 Лет Октября, 69-71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53 (Сапёрная, 16); ТП – 1266 (ул.Лесная Республика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– 586 (1-й Одесский пр-д)); ТП – 885 (Международная, 26)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369 (Панфилова, 7); ТП –  1141 (6-я Дачная- уч.комбинат)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ТП - 1176 (Одесская, 46-А); ТП – 1216 (ул. Техническая), а Заказчик обязуется принять их результат и уплатить</w:t>
      </w:r>
      <w:r>
        <w:rPr>
          <w:spacing w:val="-2"/>
          <w:w w:val="102"/>
          <w:lang w:val="zxx"/>
        </w:rPr>
        <w:t xml:space="preserve"> их стоимость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-1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2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2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- </w:t>
      </w:r>
      <w:r>
        <w:rPr>
          <w:spacing w:val="-2"/>
          <w:w w:val="102"/>
        </w:rPr>
        <w:t>возможно перечисление денежных средств за выполненные работы за каждый объект, указанный в п. 1.1 настоящего договора в течение в течение 60 (шестидесяти) дней с момента подписания Сторонами Акта о приемке выполненных работ на объект.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bookmarkEnd w:id="2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</w:t>
      </w:r>
      <w:r>
        <w:rPr>
          <w:spacing w:val="-2"/>
          <w:w w:val="102"/>
        </w:rPr>
        <w:t xml:space="preserve">ПУЭ, ПТЭЭП, </w:t>
      </w:r>
      <w:r>
        <w:rPr>
          <w:spacing w:val="-2"/>
          <w:w w:val="102"/>
          <w:lang w:val="zxx"/>
        </w:rPr>
        <w:t xml:space="preserve">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ПУЭ, СНиП, СП, ГОСТ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ПУЭ, СНиП, СП, ГОСТ, </w:t>
      </w:r>
      <w:r>
        <w:rPr/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6.3. и п.6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</w:t>
      </w:r>
      <w:r>
        <w:rPr>
          <w:i/>
          <w:spacing w:val="-2"/>
          <w:w w:val="102"/>
          <w:sz w:val="20"/>
          <w:szCs w:val="20"/>
          <w:lang w:val="en-US"/>
        </w:rPr>
        <w:t>-11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Приложение № </w:t>
      </w:r>
      <w:r>
        <w:rPr>
          <w:i/>
          <w:spacing w:val="-2"/>
          <w:w w:val="102"/>
          <w:sz w:val="20"/>
          <w:szCs w:val="20"/>
          <w:lang w:val="en-US"/>
        </w:rPr>
        <w:t>12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6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- 281 (1-й Придорожный пр-д); ТП – 1377 (50 Лет Октября, 69-71); ТП – 1053 (Сапёрная, 16); ТП – 1266 (ул.Лесная Республика); ТП – 586 (1-й Одесский пр-д)); ТП – 885 (Международная, 26); ТП - 1369 (Панфилова, 7); ТП –  1141 (6-я Дачная- уч.комбинат); ТП - 1176 (Одесская, 46-А); ТП – 1216 (ул. Техническ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___________2016 года  по  __________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both"/>
        <w:outlineLvl w:val="0"/>
        <w:rPr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caps/>
          <w:kern w:val="2"/>
          <w:lang w:eastAsia="ru-RU"/>
        </w:rPr>
        <w:tab/>
        <w:t xml:space="preserve">                             </w:t>
      </w:r>
      <w:r>
        <w:rPr>
          <w:b/>
          <w:bCs/>
          <w:sz w:val="22"/>
          <w:szCs w:val="22"/>
        </w:rPr>
        <w:t>Комплексный ремонт в ТП-</w:t>
      </w:r>
      <w:r>
        <w:rPr>
          <w:b/>
          <w:bCs/>
          <w:sz w:val="22"/>
          <w:szCs w:val="22"/>
          <w:lang w:val="en-US"/>
        </w:rPr>
        <w:t>885</w:t>
      </w:r>
    </w:p>
    <w:p>
      <w:pPr>
        <w:pStyle w:val="Normal"/>
        <w:rPr>
          <w:rFonts w:cs="Arial"/>
          <w:b/>
          <w:b/>
          <w:bCs/>
          <w:caps/>
          <w:kern w:val="2"/>
          <w:sz w:val="22"/>
          <w:szCs w:val="22"/>
          <w:lang w:val="en-US"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</w:r>
    </w:p>
    <w:tbl>
      <w:tblPr>
        <w:tblW w:w="98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525"/>
        <w:gridCol w:w="652"/>
        <w:gridCol w:w="829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а ТП по периметру уголок 90х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ериметра</w:t>
            </w:r>
          </w:p>
        </w:tc>
      </w:tr>
      <w:tr>
        <w:trPr>
          <w:trHeight w:val="28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-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+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игранни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дверей, жалюзийных решеток, и оборудования             РУ-0,4 кВ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+ 17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0,4 кВ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пол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5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Комплексный ремонт в ТП-1176</w:t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814"/>
        <w:gridCol w:w="790"/>
        <w:gridCol w:w="676"/>
        <w:gridCol w:w="1487"/>
      </w:tblGrid>
      <w:tr>
        <w:trPr>
          <w:trHeight w:val="495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ить металлические двери в РУ-6-2 и ТР на металличекие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2. РУ-6 кВ - I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3. ТР - Р № 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</w:t>
      </w:r>
      <w:r>
        <w:rPr>
          <w:b/>
          <w:bCs/>
          <w:lang w:val="en-US"/>
        </w:rPr>
        <w:t>Комплексный ремонт в ТП-1369</w:t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608"/>
        <w:gridCol w:w="652"/>
        <w:gridCol w:w="676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2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ыпка песка с проливкой водо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ём дверей на 0,07м        общая ширина дверей - 2,4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,4х2,4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конструкц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конструкц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7. Кровля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бделок из листовой стали (поясков, сандриков, отливов, карнизов) шириной до 0,7 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p>
      <w:pPr>
        <w:pStyle w:val="Normal"/>
        <w:rPr>
          <w:rFonts w:cs="Arial"/>
          <w:b/>
          <w:b/>
          <w:bCs/>
          <w:caps/>
          <w:kern w:val="2"/>
          <w:sz w:val="20"/>
          <w:szCs w:val="20"/>
          <w:lang w:val="en-US"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Приложение № 5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281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мостки от грунт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дверей и оборудования РУ-6-0,4 кВ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орога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орога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двери   на 0,03м     сварочные работ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м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6. Кровля    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1053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      h=0,6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ой кладки стены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щебне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жалюзийного проё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Комплексный ремонт в ТП-</w:t>
      </w:r>
      <w:r>
        <w:rPr>
          <w:b/>
          <w:bCs/>
          <w:lang w:val="en-US"/>
        </w:rPr>
        <w:t>1216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tbl>
      <w:tblPr>
        <w:tblW w:w="9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608"/>
        <w:gridCol w:w="652"/>
        <w:gridCol w:w="676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 + доп.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3. РУ-6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+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4. РУ-0,4 кВ 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с подъёмом оборуд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100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части жалюзийного проём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6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Приложение № 8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Комплексный ремонт в ТП-13</w:t>
      </w:r>
      <w:r>
        <w:rPr>
          <w:b/>
          <w:bCs/>
          <w:lang w:val="en-US"/>
        </w:rPr>
        <w:t>77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фасада цементно-известковым раствором  (со двор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Шагрень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еталлических дверей в РУ-10 к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х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-1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 2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ирпичных перегородок между ячейка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х3,5х0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проёмов под изолято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ой двери с короб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,2х0,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ая кладка (заделка проём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Ру-0,4 кВ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бетонных полов с подъёмом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приямка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приямка щебнем, песк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Различно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ытяжной камеры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ытяжной камер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краска металлической крыши вытяжной камер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6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53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586</w:t>
      </w:r>
    </w:p>
    <w:tbl>
      <w:tblPr>
        <w:tblW w:w="96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от грунта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дверей и жалюзийных решеток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30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   </w:t>
      </w:r>
      <w:r>
        <w:rPr>
          <w:rFonts w:cs="Arial"/>
          <w:b/>
          <w:bCs/>
          <w:caps/>
          <w:kern w:val="2"/>
          <w:lang w:eastAsia="ru-RU"/>
        </w:rPr>
        <w:t xml:space="preserve">Дефектная ведомость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  <w:t xml:space="preserve">                     </w:t>
      </w:r>
      <w:r>
        <w:rPr>
          <w:rFonts w:cs="Arial"/>
          <w:b/>
          <w:bCs/>
          <w:caps/>
          <w:kern w:val="2"/>
          <w:lang w:val="en-US" w:eastAsia="ru-RU"/>
        </w:rPr>
        <w:t>Комплексный ремонт в ТП-1141</w:t>
      </w:r>
    </w:p>
    <w:tbl>
      <w:tblPr>
        <w:tblW w:w="9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752"/>
        <w:gridCol w:w="652"/>
        <w:gridCol w:w="676"/>
        <w:gridCol w:w="1487"/>
      </w:tblGrid>
      <w:tr>
        <w:trPr>
          <w:trHeight w:val="495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2. РУ-10 кВ - 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0,4 кВ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5. ТР - Р № 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5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6 г.</w:t>
      </w:r>
    </w:p>
    <w:p>
      <w:pPr>
        <w:pStyle w:val="Normal"/>
        <w:tabs>
          <w:tab w:val="clear" w:pos="708"/>
          <w:tab w:val="left" w:pos="33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ab/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Комплексный ремонт в ТП-1216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72"/>
        <w:gridCol w:w="148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1. Окраска м/к дверей и жалюзийных решеток и стяжки здания ТП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2. Помещение Ру-6 кВ-1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риямков от шлак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приямка(частичная кладка / штукатурка цементным растворо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/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еревянной дверной коробки    0,9х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Ру-0,4 кВ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ТР - Р № 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Замена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л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ых полов толщиной 100 мм + доп.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риямки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ладки жалюзийного проё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Стен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ротиво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водоэмульсионными составами стен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Потолок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ротиво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Кровля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КРАСКА </w:t>
            </w:r>
            <w:r>
              <w:rPr>
                <w:sz w:val="20"/>
                <w:szCs w:val="20"/>
              </w:rPr>
              <w:t>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val="en-US" w:eastAsia="ru-RU"/>
        </w:rPr>
      </w:pPr>
      <w:r>
        <w:rPr>
          <w:rFonts w:cs="Arial"/>
          <w:b/>
          <w:bCs/>
          <w:caps/>
          <w:kern w:val="2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708" w:hanging="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val="en-US"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7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illing Ekaterina Sergeevna</cp:lastModifiedBy>
  <cp:lastPrinted>2015-06-03T13:57:00Z</cp:lastPrinted>
  <dcterms:modified xsi:type="dcterms:W3CDTF">2015-12-21T13:31:00Z</dcterms:modified>
  <cp:revision>122</cp:revision>
  <dc:subject/>
  <dc:title>Договор купли-продажи оборудования</dc:title>
</cp:coreProperties>
</file>