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8589"/>
      </w:tblGrid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 на сайте Заказчика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96-15</w:t>
            </w:r>
          </w:p>
        </w:tc>
      </w:tr>
      <w:tr>
        <w:trPr>
          <w:trHeight w:val="240" w:hRule="atLeast"/>
        </w:trPr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3124035</w:t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</w:t>
            </w:r>
            <w:r>
              <w:rPr/>
              <w:t>г. Саратов, ул. Белоглинская, 40</w:t>
            </w:r>
          </w:p>
        </w:tc>
      </w:tr>
      <w:tr>
        <w:trPr>
          <w:trHeight w:val="194" w:hRule="atLeast"/>
        </w:trPr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Право заключения договора на оказание услуг по обязательному страхованию гражданской ответственности владельцев транспортных средств (ОСАГО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tbl>
            <w:tblPr>
              <w:tblW w:w="8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"/>
              <w:gridCol w:w="24"/>
              <w:gridCol w:w="850"/>
              <w:gridCol w:w="709"/>
              <w:gridCol w:w="709"/>
              <w:gridCol w:w="709"/>
              <w:gridCol w:w="567"/>
              <w:gridCol w:w="992"/>
              <w:gridCol w:w="1559"/>
              <w:gridCol w:w="709"/>
              <w:gridCol w:w="709"/>
              <w:gridCol w:w="567"/>
            </w:tblGrid>
            <w:tr>
              <w:trPr>
                <w:trHeight w:val="945" w:hRule="atLeast"/>
              </w:trPr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bookmarkStart w:id="0" w:name="RANGE!A1%3AS138"/>
                  <w:r>
                    <w:rPr>
                      <w:b/>
                      <w:bCs/>
                      <w:color w:val="000000"/>
                      <w:sz w:val="12"/>
                      <w:szCs w:val="12"/>
                    </w:rPr>
                    <w:t xml:space="preserve">№ </w:t>
                  </w:r>
                  <w:r>
                    <w:rPr>
                      <w:b/>
                      <w:bCs/>
                      <w:color w:val="000000"/>
                      <w:sz w:val="12"/>
                      <w:szCs w:val="12"/>
                    </w:rPr>
                    <w:t>п/п</w:t>
                  </w:r>
                  <w:bookmarkEnd w:id="0"/>
                </w:p>
              </w:tc>
              <w:tc>
                <w:tcPr>
                  <w:tcW w:w="87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  <w:szCs w:val="12"/>
                    </w:rPr>
                    <w:t>Мар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  <w:szCs w:val="12"/>
                    </w:rPr>
                    <w:t>Вид техник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  <w:szCs w:val="12"/>
                    </w:rPr>
                    <w:t>Разрешенная макс. масса, кг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  <w:szCs w:val="12"/>
                    </w:rPr>
                    <w:t>Мощность двигателя, л. с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  <w:szCs w:val="12"/>
                    </w:rPr>
                    <w:t>Число пассажирских мес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  <w:szCs w:val="12"/>
                    </w:rPr>
                    <w:t>Дата страховк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  <w:szCs w:val="12"/>
                    </w:rPr>
                    <w:t>VIN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  <w:szCs w:val="12"/>
                    </w:rPr>
                    <w:t>Категория ТС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  <w:szCs w:val="12"/>
                    </w:rPr>
                    <w:t>Год выпус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  <w:szCs w:val="12"/>
                    </w:rPr>
                    <w:t>КБ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8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2705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аборатор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01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Z783009TPD000008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8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3308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Автомастерск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65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30.01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UL47953KD00006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8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3308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Автомастерск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65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30.01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UL47953KD000066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8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8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2705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ой фургон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6,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31.01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96270570C074184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8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2705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ой фургон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6,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31.01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96270570C074111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8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Камаз 651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пец. автокран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5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5.0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89R002N2D0EB00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8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0" w:hanging="0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рал 432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пец. вахтов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7.0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IF421160Y000473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8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0" w:hanging="0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39625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пециальн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7.0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396255A048704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8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0" w:hanging="0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39094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ой борт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9.0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390945A048336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8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0" w:hanging="0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АЗ 212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2,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.0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A212140D21100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8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0" w:hanging="0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АЗ 212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2,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.0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A212140D21101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8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8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0" w:hanging="0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Амкодор702ЕМ-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Экск.погрузчик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.25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.0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Y3A702EM301130545/9020295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8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0" w:hanging="0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БМ 205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Бурильно-крановая маши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.0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906(808152069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8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0" w:hanging="0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ПАЗ 3205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Автобус пассажирск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.0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IM32053R3000219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8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0" w:hanging="0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3909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пец. аварийн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.0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3909448043274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8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0" w:hanging="0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АЗ 212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0,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5.0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A212140A19437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7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8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0" w:hanging="0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3909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ой  фургон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.03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390995В04177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8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0" w:hanging="0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3909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ой  фургон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.03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390995B041806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8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0" w:hanging="0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39094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ой борт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.03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390945В041804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8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0" w:hanging="0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АЗ 2114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0,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6.04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A211440B497853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87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0" w:hanging="0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Зил 433362 КО-713-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Поливомоечн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.04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2"/>
                      <w:szCs w:val="12"/>
                    </w:rPr>
                    <w:t>X5H482500Y001415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Камаз 65116 с полуприцепомНЕФАЗ 933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едельный тягач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28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5.04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C651163B120155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39625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пециальны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3.05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396255A04926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39094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ой борт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4.05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2"/>
                      <w:szCs w:val="12"/>
                    </w:rPr>
                    <w:t>XTT390945A04929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Зил 4333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пец.автотопливозаправщ.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5.05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7F46123C3000222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Камаз 551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амосва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3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6.05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C55111R7114979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2705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ой фургон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6,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3.05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96270570F079098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2705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ой фургон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6,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3.05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96270570F078969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330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Автовышка ВСТ-18.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1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6.05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89485063B7AW10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АЗ 212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0,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6.05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C532000N20175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3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39094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ой борт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2,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8.05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T390945F121304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3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АЗ2114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0,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8.05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A2114408462374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3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39625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пециальн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4.05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396254804337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3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Тойота королл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6.05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2"/>
                      <w:szCs w:val="12"/>
                    </w:rPr>
                    <w:t>JTNBV58E30J13563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9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3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Амкодор702ЕМ-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Экск.погрузчик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.25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9.05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267(90200987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3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ПАЗ 32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Автобус пассажирск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8м.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31.05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1M320500T960032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9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3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АНГ ЙОНГ Кайрон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пециальный 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49,5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4.06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2"/>
                      <w:szCs w:val="12"/>
                    </w:rPr>
                    <w:t>Z8US0A16SC002437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3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3909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пассажирск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8.06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390995A049287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3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3909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пассажирск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8.06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390995A049354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Тойота королл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9.06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NMTBB0JEX0R1078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2"/>
                      <w:szCs w:val="12"/>
                    </w:rPr>
                    <w:t>201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4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Шевролет Нива 222300-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9,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7.06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A2121408189273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4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Тойота  Л.Круз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3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8.06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JTMHV05J0050241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4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АЗ 212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0,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30.06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A212140A196035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4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АЗ 212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2,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1.07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А212140F222892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4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АЗ 212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2,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1.07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А212140F222894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4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АЗ 212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2,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1.07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А212140F222894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4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Камаз 651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амосва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5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2.07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2"/>
                      <w:szCs w:val="12"/>
                    </w:rPr>
                    <w:t>X1F651153D000099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4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МИЦУБИСИ sport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6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3.07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MMCGNKH809FZ0169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9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4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Маз  533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Автокран КС 357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742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5.07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VN35715OB00033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Камаз 536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Автокран КС 35714К-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79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9.07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VN35714KD30006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5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39094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ой борт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9.07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390945A049357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5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5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АЗ 212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2,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6.07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A212140D212513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5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Камаз 532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Бортов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5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2.07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C53215R7115068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5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Камаз 551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Бетоносмеситель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1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1.08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C551100L03396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9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85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5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33027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ой борт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4.08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96330273C077997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9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5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33027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ой борт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4.08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96330273C077947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9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5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БМ 2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Бурильно-крановая машина МТЗ-8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7.08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94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9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5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АЗ 2114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0,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8.08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A211440B502539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5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39094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ая бортов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2,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.08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396255A048705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6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ЭО 26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Эксковатор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.25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.08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5492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8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2"/>
                      <w:szCs w:val="12"/>
                    </w:rPr>
                    <w:t>6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Lada Largus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4,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6.08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AKS015LF089026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6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Lada Largus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4,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6.08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AKS015LF089027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6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Камаз 4311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ездеход самосва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4.09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C551100L03396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85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6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Шкода остави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4.09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W7BKYEK20S01107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9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6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ТОЙОТА КАМР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4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4.09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W7BKYEK20S01107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6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Renault Duster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3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4.09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7LHSRDJN510835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6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Renault Duster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3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4.09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2"/>
                      <w:szCs w:val="12"/>
                    </w:rPr>
                    <w:t>X7LHSRDJN5108352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95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6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2705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ой фургон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4.09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96270570E076659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95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6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2705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ой фургон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4.09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96270570E07700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Зил 454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амосва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9.09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3D4545007000043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ЭО 26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Экскаватор ЮМЗ 6 АК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.25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4.09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4011/83556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ЭО 26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Экскаватор ЮМЗ 6 АК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.25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.09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4015/83535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ЭО 26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Экскаватор ЗТМ 60 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.25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4.09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09-06Э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ЭО 26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Экскаватор ЗТМ 60 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.25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.09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09-04Э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ЭО26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Экскаватор ЮМЗ 6 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.25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.09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5137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9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ЭО 26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Экскаватор ЮМЗ 6 АК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.25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.09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302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8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ЭО 262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Экскаватор ЮМЗ 6 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.25м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4.09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2177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9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НИССАН ТИА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4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4.09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JNBAUJ32U0001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Lada Priora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6,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7.09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A217050G052285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2206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пец. пассажирск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.09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2206947049903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2705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аборатор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6,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.09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2"/>
                      <w:szCs w:val="12"/>
                    </w:rPr>
                    <w:t>X343998P2A00000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75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ТОЙОТА КАМР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7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8.09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W7BK40K90S0034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3308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пециальн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63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6.10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0848101D9000013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2705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аборатор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8.10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962705707053736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39625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пециальн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3.10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T39625A048705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ЭТЦ 1609 Б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Экск. траншейный цепн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0 л.с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8.10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9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3909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ой  фургон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2,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4.11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390995E040229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3308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Автомастерск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65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8.11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UL47953KD00010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3308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Автомастерск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65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8.11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UL47953KD00010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9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9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МИЦУБИСИ L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ой борт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3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5.11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MMCJNKB40CDZ2799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8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9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330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Автоподъемник АП 18.0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67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8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Y69AP1809D0M1132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9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39099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пассажирск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5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390995B040695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75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9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Маз  533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Автокран КС 357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55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M533700R002436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9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9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Камаз 532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Бортов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84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C532120T108779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9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9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Камаз 551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амосва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2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C551110S107925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9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9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Зил 4314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ой фургон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33509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9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9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Зил 4314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ой фургон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325264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9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9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Зил 43141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пец. цистер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R713000R338769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9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9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Зил 4333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пециальн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Z4333603002124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Зил 43336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Автоподъемник АП-17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5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Z433362V343489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9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Зил 495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пециальн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4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Z433362T342373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9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Зил 4508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амосвал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2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P4508503000046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8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33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Автоподъемник  КМ 12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8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8938180010AJ100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33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Автоподъемник АП 1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8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H330700S154835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9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33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Автоподъемник  АП-17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8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Y69АП17А440М110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33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Автоподъемник  КМ  12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8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8938180010AJ10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33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Автоподъемник  АП  1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653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Y69АП17А420М1108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33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пециальн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59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8937894220AM869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33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аборатор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85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H330700P14626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9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66 с прицепом ПТ 2-3,5-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ой фургон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58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95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7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6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Фургон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58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H006615L053547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9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66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Фургон  груз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58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991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8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8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66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ой фургон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58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H006611N069061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9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22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пец. оперативн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220600Т000077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9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22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пассажирск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220600Х00252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9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22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пассажирск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220600Х002584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99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22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пассажирск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220600R02946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2206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пец. оперативн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2206901001004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1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УАЗ 2206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Спец. оперативн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ХТТ2206901001051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0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2206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пец. оперативн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2206901000968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2206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пец. оперативн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2206904040988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2206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пец. оперативн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2206904041247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390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ой фургон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3909005042618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3909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пец. аварийн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3909401002432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3909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ая бортов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3909405042019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3909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ая бортов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9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3909448042211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7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5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3909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пассажирск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390990Y00289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0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УАЗ 39625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пециальна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ХТТ3962522003164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 2705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ой фургон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H270500S00063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99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АЗ 21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A2114006417009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3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АЗ 21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A211400641329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3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АЗ 21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A2114006415791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3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АЗ 211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A211400641317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3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АЗ 2121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A2121406181337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6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8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3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АЗ 21054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Легк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72,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TA2105408214169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08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6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3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АЗ-33027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Грузовой бортово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0.11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96330273F263357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5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3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Маз 6312В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пец. автокран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65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1.12.201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X89R423X2F0EB003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С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2015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поставки товара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pacing w:val="-2"/>
                <w:w w:val="102"/>
                <w:sz w:val="23"/>
                <w:szCs w:val="23"/>
              </w:rPr>
              <w:t>г. Саратов, ул. Белоглинская, д. 40</w:t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  <w:lang w:val="en-US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  <w:lang w:val="en-US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613070</w:t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6.03.3</w:t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поставки товара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ставка силами Исполнителя</w:t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928" w:hRule="atLeast"/>
        </w:trPr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929 903,80 рублей (девятьсот двадцать девять тысяч девятьсот три рубля 80 копеек), включая расходы на уплату суммы страховой премии, подлежащей уплате Исполнителю по заключенному договору ОСАГО, уплату сборов и других обязательных платежей, а также иных расходов Исполнителя, связанных с заключением договора ОСАГО</w:t>
            </w:r>
          </w:p>
        </w:tc>
      </w:tr>
      <w:tr>
        <w:trPr>
          <w:trHeight w:val="166" w:hRule="atLeast"/>
        </w:trPr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личество полисов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37 (сто тридцать семь)</w:t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ериод страховки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1 (один) год</w:t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22.12.2015 года до 15:00 14.01.2016 года по адресу: г. Саратов, ул. Белоглинская, 40, каб. № 343, с 9.00 до 16.00 часов, обед с 12.00 до 13.00 часов (по рабочим дням) </w:t>
            </w:r>
          </w:p>
        </w:tc>
      </w:tr>
      <w:tr>
        <w:trPr>
          <w:trHeight w:val="166" w:hRule="atLeast"/>
        </w:trPr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  <w:lang w:val="en-US"/>
              </w:rPr>
              <w:t>C</w:t>
            </w:r>
            <w:r>
              <w:rPr>
                <w:rFonts w:eastAsia="Calibri"/>
                <w:sz w:val="23"/>
                <w:szCs w:val="23"/>
              </w:rPr>
              <w:t>айт Заказчика, на котором       размещена документация о закупке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3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информация о закупке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  <w:t>www.zakupki.gov.ru</w:t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ата начала срока подачи заявок (время московское)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22.12.2015 г.</w:t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14.01.2016 г. 15:00</w:t>
            </w:r>
          </w:p>
        </w:tc>
      </w:tr>
      <w:tr>
        <w:trPr>
          <w:trHeight w:val="346" w:hRule="atLeast"/>
        </w:trPr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и время вскрытия конвертов с заявками на участие в конкурсе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14</w:t>
            </w:r>
            <w:r>
              <w:rPr>
                <w:rFonts w:eastAsia="Calibri"/>
                <w:sz w:val="23"/>
                <w:szCs w:val="23"/>
              </w:rPr>
              <w:t>.01.2016 г. 15:00</w:t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18</w:t>
            </w:r>
            <w:r>
              <w:rPr>
                <w:rFonts w:eastAsia="Calibri"/>
                <w:sz w:val="23"/>
                <w:szCs w:val="23"/>
              </w:rPr>
              <w:t>.01.2016 г. 15:00</w:t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20</w:t>
            </w:r>
            <w:r>
              <w:rPr>
                <w:rFonts w:eastAsia="Calibri"/>
                <w:sz w:val="23"/>
                <w:szCs w:val="23"/>
              </w:rPr>
              <w:t>.01.2016 г. 15:00</w:t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открытого одноэтапного конкурса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казчик вправе отказаться от проведения открытого одноэтапного конкурса на любом этапе его проведения </w:t>
            </w:r>
          </w:p>
        </w:tc>
      </w:tr>
      <w:tr>
        <w:trPr>
          <w:trHeight w:val="88" w:hRule="atLeast"/>
        </w:trPr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235" w:hRule="atLeast"/>
        </w:trPr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 xml:space="preserve">- </w:t>
            </w:r>
            <w:r>
              <w:rPr>
                <w:sz w:val="23"/>
                <w:szCs w:val="23"/>
              </w:rPr>
              <w:t>в размере страховой премии перед выдачей полиса страхователю.</w:t>
            </w:r>
          </w:p>
        </w:tc>
      </w:tr>
      <w:tr>
        <w:trPr>
          <w:trHeight w:val="276" w:hRule="atLeast"/>
        </w:trPr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8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о дня размещения на официальном сайте, на сайте Заказчика извещения о проведении открытого одноэтапного конкурса Заказчик на основании заявления любого заинтересованного лица предоставляет такому лицу конкурсную документацию по адресу: г. Саратов, у</w:t>
            </w:r>
            <w:r>
              <w:rPr>
                <w:sz w:val="23"/>
                <w:szCs w:val="23"/>
              </w:rPr>
              <w:t>л. Белоглинская, 40, каб. № 343, с 9:00 до 16:00 часов, обед с 12:00 до 13: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ля участия в открытом одноэтапном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w w:val="10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text1">
    <w:name w:val="c-text1"/>
    <w:qFormat/>
    <w:rPr>
      <w:vanish w:val="false"/>
    </w:rPr>
  </w:style>
  <w:style w:type="character" w:styleId="11">
    <w:name w:val="Основной шрифт абзаца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  <w:jc w:val="lef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с отступом"/>
    <w:basedOn w:val="Normal"/>
    <w:qFormat/>
    <w:pPr>
      <w:ind w:firstLine="567"/>
    </w:pPr>
    <w:rPr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basedOn w:val="Normal"/>
    <w:qFormat/>
    <w:pPr>
      <w:suppressAutoHyphens w:val="true"/>
      <w:spacing w:before="280" w:after="280"/>
      <w:jc w:val="left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  <w:jc w:val="left"/>
    </w:pPr>
    <w:rPr>
      <w:rFonts w:cs="Tahoma"/>
    </w:rPr>
  </w:style>
  <w:style w:type="paragraph" w:styleId="Consnormal1">
    <w:name w:val="consnormal"/>
    <w:basedOn w:val="Normal"/>
    <w:qFormat/>
    <w:pPr>
      <w:suppressAutoHyphens w:val="true"/>
      <w:spacing w:before="280" w:after="280"/>
      <w:jc w:val="left"/>
    </w:pPr>
    <w:rPr/>
  </w:style>
  <w:style w:type="paragraph" w:styleId="A">
    <w:name w:val="a"/>
    <w:basedOn w:val="Normal"/>
    <w:qFormat/>
    <w:pPr>
      <w:suppressAutoHyphens w:val="true"/>
      <w:spacing w:before="280" w:after="280"/>
      <w:jc w:val="left"/>
    </w:pPr>
    <w:rPr/>
  </w:style>
  <w:style w:type="paragraph" w:styleId="212">
    <w:name w:val="21"/>
    <w:basedOn w:val="Normal"/>
    <w:qFormat/>
    <w:pPr>
      <w:suppressAutoHyphens w:val="true"/>
      <w:spacing w:before="280" w:after="280"/>
      <w:jc w:val="left"/>
    </w:pPr>
    <w:rPr/>
  </w:style>
  <w:style w:type="paragraph" w:styleId="221">
    <w:name w:val="22"/>
    <w:basedOn w:val="Normal"/>
    <w:qFormat/>
    <w:pPr>
      <w:suppressAutoHyphens w:val="true"/>
      <w:spacing w:before="280" w:after="280"/>
      <w:jc w:val="left"/>
    </w:pPr>
    <w:rPr/>
  </w:style>
  <w:style w:type="paragraph" w:styleId="Style21">
    <w:name w:val="Заголовок таблицы"/>
    <w:basedOn w:val="Style19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одержимое врезки"/>
    <w:basedOn w:val="TextBody"/>
    <w:qFormat/>
    <w:pPr/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0"/>
      <w:szCs w:val="20"/>
    </w:rPr>
  </w:style>
  <w:style w:type="paragraph" w:styleId="Xl85">
    <w:name w:val="xl85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left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08:00Z</dcterms:created>
  <dc:creator>Sheremetieva Irina Vladimirovna</dc:creator>
  <dc:description/>
  <cp:keywords/>
  <dc:language>en-US</dc:language>
  <cp:lastModifiedBy>Duhova Svetlana Mihailovna</cp:lastModifiedBy>
  <cp:lastPrinted>2014-12-30T11:17:00Z</cp:lastPrinted>
  <dcterms:modified xsi:type="dcterms:W3CDTF">2015-12-21T14:37:00Z</dcterms:modified>
  <cp:revision>11</cp:revision>
  <dc:subject/>
  <dc:title/>
</cp:coreProperties>
</file>