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97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127453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Новая трансформаторная подстанция по адресу: г. Саратов, Малая Кумысная поляна, СНТ «Горизонт – 92», уч. № 19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Результат рабо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ояснительная записк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Архитектур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роект организации строительств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еречень мероприятий по охране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Мероприятия по обеспечению пожарной безопас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Сметная документац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5.12.15 года по 02.02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1 21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ьдесят одна тысяча двести одиннадца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22T09:02:00Z</dcterms:modified>
  <cp:revision>94</cp:revision>
  <dc:subject/>
  <dc:title/>
</cp:coreProperties>
</file>