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  <w:r>
        <w:rPr>
          <w:b/>
          <w:bCs/>
          <w:sz w:val="22"/>
          <w:szCs w:val="22"/>
        </w:rPr>
        <w:t xml:space="preserve">                                         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315"/>
        <w:gridCol w:w="2807"/>
        <w:gridCol w:w="4933"/>
        <w:gridCol w:w="455"/>
      </w:tblGrid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рансформаторная подстанция по адресу: г. Саратов, Малая Кумысная поляна, СНТ «Горизонт – 92», уч. № 196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одготовка проектной документации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новой ТП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25» декабря 2015 года по «02» февраля 2016 года. 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, </w:t>
            </w:r>
            <w:r>
              <w:rPr>
                <w:spacing w:val="-2"/>
                <w:w w:val="102"/>
                <w:sz w:val="20"/>
                <w:szCs w:val="20"/>
              </w:rPr>
              <w:t>Малая Кумысная поляна, СНТ «Горизонт – 92», уч. № 19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ной документации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Архитектурны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eastAsia="ru-RU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документации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организации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документация, выполненная на бумажном носителе в двух экземплярах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870" w:hRule="atLeast"/>
        </w:trPr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3:00Z</dcterms:created>
  <dc:creator>IgnatovaN</dc:creator>
  <dc:description/>
  <cp:keywords/>
  <dc:language>en-US</dc:language>
  <cp:lastModifiedBy>Shilling Ekaterina Sergeevna</cp:lastModifiedBy>
  <cp:lastPrinted>2015-12-01T14:14:00Z</cp:lastPrinted>
  <dcterms:modified xsi:type="dcterms:W3CDTF">2015-12-22T08:46:00Z</dcterms:modified>
  <cp:revision>66</cp:revision>
  <dc:subject/>
  <dc:title>Договор купли-продажи оборудования</dc:title>
</cp:coreProperties>
</file>