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613"/>
        <w:gridCol w:w="284"/>
        <w:gridCol w:w="6225"/>
      </w:tblGrid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98-15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3129619  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ТП - 13  (ул. Рабочая, уг. Ст. Разина); ТП– 1439 (Геофизическая, м/у 3- и 8-м пр-ми); ТП - 109 (Рабочая, уг. Аткарской); ТП – 385 (Пугачевская, уг.Зарубина); ТП – 54 (Аткарская, 57); ТП – 1175 (Железнодорожная, 29); ТП – 460 (Железнодорожная, 72); ТП – 490 (Завокзальный пос.): ТП – 241 (Свинцовая, уг. 3-го Рабочего проезда); ТП – 326 (ул. Московская, уг. Рахова), ТП – 1071 (Стрельбище, ул. Дружбы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Оштукатуривание откосов дверных и жалюзийных проёмов.</w:t>
            </w:r>
          </w:p>
          <w:p>
            <w:pPr>
              <w:pStyle w:val="Normal"/>
              <w:rPr/>
            </w:pPr>
            <w:r>
              <w:rPr/>
              <w:t>4. Ремонт отмостки (бетон / асфальтобетон, установка камня БР)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кирпичных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Normal"/>
              <w:rPr/>
            </w:pPr>
            <w:r>
              <w:rPr/>
              <w:t>12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; 4540242; 4540260; 4540293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; 45.4; 45.43; 45.44.2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5 381 872 (Пять миллионов триста восемьдесят одна тысяча восемьсот семьдесят два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4.04.2016 г. – 30.10.2016 г. 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3.12.2015 года до 16:00 26.01.2016 года по адресу: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6.01.2016 г. 16:00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1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2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подведения итогов конкурса (оценки и сопоставления заявок)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2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spacing w:val="-2"/>
                <w:w w:val="102"/>
              </w:rPr>
              <w:t xml:space="preserve">- </w:t>
            </w:r>
            <w:r>
              <w:rPr>
                <w:spacing w:val="-2"/>
                <w:w w:val="102"/>
              </w:rPr>
              <w:t>возможно перечисление денежных средств за выполненные работы за каждый объект, указанный в п. 1.1 договора в течение в течение 60 (шестидесяти) дней с момента подписания Сторонами Акта о приемке выполненных работ на объект.</w:t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12-22T12:39:00Z</cp:lastPrinted>
  <dcterms:modified xsi:type="dcterms:W3CDTF">2015-12-22T12:23:00Z</dcterms:modified>
  <cp:revision>112</cp:revision>
  <dc:subject/>
  <dc:title>ИЗВЕЩЕНИЕ</dc:title>
</cp:coreProperties>
</file>