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z w:val="18"/>
          <w:szCs w:val="18"/>
        </w:rPr>
        <w:t xml:space="preserve"> </w:t>
      </w:r>
      <w:r>
        <w:rPr/>
        <w:t>ТП - 13  (ул. Рабочая, уг. Ст. Разина); ТП– 1439 (Геофизическая, м/у 3- и 8-м пр-ми); ТП - 109 (Рабочая, уг. Аткарской); ТП – 385 (Пугачевская, уг. Зарубина); ТП – 54 (Аткарская, 57); ТП – 1175 (Железнодорожная, 29); ТП – 460 (Железнодорожная, 72); ТП – 490 (Завокзальный пос.): ТП – 241 (Свинцовая, уг. 3-го Рабочего проезда); ТП – 326 (ул. Московская, уг. Рахова), ТП – 1071 (Стрельбище, ул. Дружбы)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ab/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pacing w:val="-2"/>
          <w:w w:val="102"/>
        </w:rPr>
        <w:t xml:space="preserve">- </w:t>
      </w:r>
      <w:r>
        <w:rPr>
          <w:spacing w:val="-2"/>
          <w:w w:val="102"/>
        </w:rPr>
        <w:t>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</w:t>
      </w:r>
      <w:r>
        <w:rPr>
          <w:spacing w:val="-2"/>
          <w:w w:val="102"/>
        </w:rPr>
        <w:t xml:space="preserve">ПУЭ, ПТЭЭП, </w:t>
      </w:r>
      <w:r>
        <w:rPr>
          <w:spacing w:val="-2"/>
          <w:w w:val="102"/>
          <w:lang w:val="zxx"/>
        </w:rPr>
        <w:t xml:space="preserve">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ПУЭ, СНиП, СП, ГОСТ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ПУЭ, СНиП, СП, ГОСТ,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П - 13 (ул. Рабочая, уг.Ст.Разина); ТП– 1439 (Геофизическая, м/у 3- и 8-м пр-ми); ТП - 109 (Рабочая, уг. Аткарской); ТП – 385 (Пугачевская, уг.Зарубина); ТП – 54 (Аткарская, 57); ТП – 1175 (Железнодорожная, 29); ТП – 460 (Железнодорожная, 72); ТП – 490 (Завокзальный пос.): ТП – 241 (Свинцовая, уг. 3-го Рабочего проезда); ТП – 326 (ул.Московская, уг.Рахова), ТП – 1071 (Стрельбище, ул. Дружбы)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_2016 года  по  «___»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б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3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802"/>
        <w:gridCol w:w="790"/>
        <w:gridCol w:w="676"/>
        <w:gridCol w:w="1487"/>
      </w:tblGrid>
      <w:tr>
        <w:trPr>
          <w:trHeight w:val="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места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2. РУ-6 кВ - I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ткос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 короб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 х 1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 места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5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 места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верных полотен ворот на 100мм  (с заменой уголка 50х50мм коробки ворот L=13м.п.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1439</w:t>
      </w:r>
    </w:p>
    <w:tbl>
      <w:tblPr>
        <w:tblW w:w="9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621"/>
        <w:gridCol w:w="652"/>
        <w:gridCol w:w="772"/>
        <w:gridCol w:w="1487"/>
      </w:tblGrid>
      <w:tr>
        <w:trPr>
          <w:trHeight w:val="49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 круг d=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х0,4   0,9х0,3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дверной коробки металлом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15х3,3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/монтаж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7/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ём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ём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Комплексный ремонт в ТП-109</w:t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802"/>
        <w:gridCol w:w="790"/>
        <w:gridCol w:w="676"/>
        <w:gridCol w:w="1487"/>
      </w:tblGrid>
      <w:tr>
        <w:trPr>
          <w:trHeight w:val="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1. РУ-6 кВ - I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2. Ру-0,4 кВ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 местам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ТР - Р № 1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швов кирпичной кладк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 на металлическ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4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швов кирпичной кладки стен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ерей на металлическ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5. Двери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верей и жалюзийных решеток РУ-6 кВ, РУ-0,4 к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6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Комплексный ремонт в ТП-385</w:t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866"/>
        <w:gridCol w:w="749"/>
        <w:gridCol w:w="676"/>
        <w:gridCol w:w="1487"/>
      </w:tblGrid>
      <w:tr>
        <w:trPr>
          <w:trHeight w:val="4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уголок 90х9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1,5+18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/монтаж кирпичной стенки фасада под перекрытия внешней части в половину кирпич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,5х2,6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грунтовкой ГФ-021 оборудования-6 кВ, 0,4 кВ, всех дверей и жалюзийных решеток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жалюзийную решетку с металл. сетко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57х0,8=0,45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 0,05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иафрагмы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х2,6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Комплексный ремонт в ТП-54</w:t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733"/>
        <w:gridCol w:w="652"/>
        <w:gridCol w:w="676"/>
        <w:gridCol w:w="1487"/>
      </w:tblGrid>
      <w:tr>
        <w:trPr>
          <w:trHeight w:val="495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шагрень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ить жалюзийную решетку на стене камеры Тр-р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6х1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 -I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                               0,6х0,75=</w:t>
            </w:r>
            <w:r>
              <w:rPr>
                <w:b/>
                <w:bCs/>
                <w:sz w:val="20"/>
                <w:szCs w:val="20"/>
              </w:rPr>
              <w:t>0,45</w:t>
            </w:r>
            <w:r>
              <w:rPr>
                <w:sz w:val="20"/>
                <w:szCs w:val="20"/>
              </w:rPr>
              <w:t xml:space="preserve"> + 0,6х0,42=</w:t>
            </w: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(обитой железом) дверной короб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1х2,2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Ру-0,4 кВ-II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еском пазухи между стеной и кирпичной кладкой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3х0,5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ТР - Р № 1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(обитой железом) дверной короб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5х2,1</w:t>
            </w:r>
          </w:p>
        </w:tc>
      </w:tr>
      <w:tr>
        <w:trPr>
          <w:trHeight w:val="255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Комплексный ремонт в ТП-1175</w:t>
      </w:r>
    </w:p>
    <w:p>
      <w:pPr>
        <w:pStyle w:val="Normal"/>
        <w:tabs>
          <w:tab w:val="clear" w:pos="708"/>
          <w:tab w:val="left" w:pos="239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КРАСКА</w:t>
            </w:r>
            <w:r>
              <w:rPr>
                <w:sz w:val="20"/>
                <w:szCs w:val="20"/>
              </w:rPr>
              <w:t xml:space="preserve">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425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</w:rPr>
        <w:t>Комплексный ремонт в ТП-460</w:t>
      </w:r>
    </w:p>
    <w:p>
      <w:pPr>
        <w:pStyle w:val="Normal"/>
        <w:tabs>
          <w:tab w:val="clear" w:pos="708"/>
          <w:tab w:val="left" w:pos="31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897"/>
        <w:gridCol w:w="652"/>
        <w:gridCol w:w="676"/>
        <w:gridCol w:w="1487"/>
      </w:tblGrid>
      <w:tr>
        <w:trPr>
          <w:trHeight w:val="4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мест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 цокольной части ТП h=0,5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бортовки из бордюрного камн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 дверей жалюзийных решеток, металл. стяжки, отливов ТП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 дверей, жалюзийных решеток, металл. стяжки, отливов ТП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 xml:space="preserve">3. РУ-6 кВ 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 мест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вери на 100 мм с заменой уголка коробки 50х50 L=13м.п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бетона по опалубке с армированием арматурой D=12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b/>
                <w:bCs/>
                <w:sz w:val="22"/>
                <w:szCs w:val="22"/>
              </w:rPr>
              <w:t>ТР-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вери на 100 мм с заменой уголка коробки 50х50 L=13м.п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бетона по опалубке с армированием арматурой D=12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285" w:leader="none"/>
        </w:tabs>
        <w:rPr/>
      </w:pPr>
      <w:r>
        <w:rPr>
          <w:sz w:val="20"/>
          <w:szCs w:val="20"/>
        </w:rPr>
        <w:tab/>
        <w:t xml:space="preserve">                                   </w:t>
      </w:r>
      <w:r>
        <w:rPr>
          <w:b/>
          <w:bCs/>
        </w:rPr>
        <w:t xml:space="preserve">Комплексный ремонт в ТП-490 </w:t>
      </w:r>
    </w:p>
    <w:p>
      <w:pPr>
        <w:pStyle w:val="Normal"/>
        <w:tabs>
          <w:tab w:val="clear" w:pos="708"/>
          <w:tab w:val="left" w:pos="1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ка грунта вручную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щеб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ня БР(разные уровни отмостк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дверей, жалюзийных решеток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 дверей, жалюзийных реше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крытия парап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263" w:leader="none"/>
        </w:tabs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b/>
          <w:bCs/>
        </w:rPr>
        <w:t>Комплексный ремонт в ТП-241</w:t>
      </w:r>
    </w:p>
    <w:p>
      <w:pPr>
        <w:pStyle w:val="Normal"/>
        <w:tabs>
          <w:tab w:val="clear" w:pos="708"/>
          <w:tab w:val="left" w:pos="32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6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09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274" w:leader="none"/>
        </w:tabs>
        <w:rPr>
          <w:b/>
          <w:b/>
          <w:bCs/>
        </w:rPr>
      </w:pPr>
      <w:r>
        <w:rPr>
          <w:sz w:val="20"/>
          <w:szCs w:val="20"/>
        </w:rPr>
        <w:tab/>
        <w:t xml:space="preserve">                                   </w:t>
      </w:r>
      <w:r>
        <w:rPr>
          <w:b/>
          <w:bCs/>
        </w:rPr>
        <w:t>Комплексный ремонт в ТП- 326</w:t>
      </w:r>
    </w:p>
    <w:p>
      <w:pPr>
        <w:pStyle w:val="Normal"/>
        <w:tabs>
          <w:tab w:val="clear" w:pos="708"/>
          <w:tab w:val="left" w:pos="1274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676"/>
        <w:gridCol w:w="652"/>
        <w:gridCol w:w="676"/>
        <w:gridCol w:w="1487"/>
      </w:tblGrid>
      <w:tr>
        <w:trPr>
          <w:trHeight w:val="4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яжка ТП по периметру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ущ. Стяж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 d=18мм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иметру     Уголок 90х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 периметра)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ременного ограждения  -   металлопрофиль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- деревянные столб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лит перекрытия ПК-54-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ерекрытия ПК-59-1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/монтаж дверного блока РУ-6 к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,2х2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/ монтаж кирпичной кладки стены со стороны РУ-6 к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(открытие фундамент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уществующего фундамен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локов фундамента ФБС-24-4-6, ФБС-12-4-6 с закладкой 6 а/ц труб по 1 метру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6 шт. а/ц труб с пробивкой отверстий в фундамент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    шагрень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металлических труб d= 100 мм с пробивкой отверстий в кирпичных стенах (всего отверстий на 2 трубы - 4 шт.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7м каждая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  <w:r>
              <w:rPr>
                <w:sz w:val="20"/>
                <w:szCs w:val="20"/>
              </w:rPr>
              <w:t>работка грунта (открытие кабелей 6 кВ (4-х шт.)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уществующих КЛ-6 кВ АСБ-6-3х150 (линейные-3 шт.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овых надставков КЛ-6 кВ АСБ-6-3х150 (2 шт.)  на Т-1 и Т-2 (временные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+ 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(перезаводка 2-х временных)  надставков КЛ-6 кВ - АСБ-6-3х150, из камер Т-1 и Т-2 - в РУ-6 кВ.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+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150 мм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1-го нового надставка АСБ-6-3х150 мм2.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и концевой муфт 150 мм2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6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в трубах 2-х кабельных перемычек из РУ- 6 кВ на Т-1 и     Т-2 - АСБ-6-3х120.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+ 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120 мм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>4.Ру-0,4 кВ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350 м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ыпка под полы песк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х0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/монтаж кирпичной кладки стен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адка швеллера d= 18мм на основание фундамента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 по 2м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/монтаж панели со счетчиками Меркурий(8шт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1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4216" w:leader="none"/>
        </w:tabs>
        <w:rPr>
          <w:sz w:val="20"/>
          <w:szCs w:val="20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Комплексный ремонт в ТП-1071</w:t>
      </w:r>
    </w:p>
    <w:p>
      <w:pPr>
        <w:pStyle w:val="Normal"/>
        <w:tabs>
          <w:tab w:val="clear" w:pos="708"/>
          <w:tab w:val="left" w:pos="42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0"/>
        <w:gridCol w:w="652"/>
        <w:gridCol w:w="676"/>
        <w:gridCol w:w="1487"/>
      </w:tblGrid>
      <w:tr>
        <w:trPr>
          <w:trHeight w:val="4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грунта вручную под установку бло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ФБС 9.4.6 для водоотвед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двери с подрезкой на 0,15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1,75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5-12-16T08:12:00Z</cp:lastPrinted>
  <dcterms:modified xsi:type="dcterms:W3CDTF">2015-12-22T09:21:00Z</dcterms:modified>
  <cp:revision>106</cp:revision>
  <dc:subject/>
  <dc:title>Договор купли-продажи оборудования</dc:title>
</cp:coreProperties>
</file>