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50313374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рансформаторная подстанция по адресу:                     5-й Динамовский проезд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Пояснительная записка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Архитектурные решения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Проект организации строительства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Перечень мероприятий по охране окружающей среды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Мероприятия по обеспечению пожарной безопас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Сметная документац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5.12.15 года по 02.02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строительства новой ТП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ной документации в установленном порядке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61 211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шестьдесят одна тысяча двести одиннадцат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12-23T09:46:00Z</cp:lastPrinted>
  <dcterms:modified xsi:type="dcterms:W3CDTF">2015-12-23T07:17:00Z</dcterms:modified>
  <cp:revision>97</cp:revision>
  <dc:subject/>
  <dc:title/>
</cp:coreProperties>
</file>