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61 211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шестьдесят одна тысяча  двести один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5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24 591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четыре тысячи пятьсот девяносто один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ь 59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48 363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восемь тысяч триста шест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4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7 37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триста сем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4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5-11-03T13:04:00Z</cp:lastPrinted>
  <dcterms:modified xsi:type="dcterms:W3CDTF">2015-12-23T07:00:00Z</dcterms:modified>
  <cp:revision>49</cp:revision>
  <dc:subject/>
  <dc:title>Договор купли-продажи оборудования</dc:title>
</cp:coreProperties>
</file>