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8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449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мяса в ассортименте исходя из Перечня Товара (Приложение № 2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Times New Roman" w:hAnsi="Times New Roman"/>
                <w:kern w:val="0"/>
                <w:lang w:eastAsia="ar-SA"/>
              </w:rPr>
              <w:t>Передача Товара осуществляется на основании Заявок Заказчика и согласованных Сторонами Спецификаций на партии Това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пецификации на партию Товара должны быть указаны ассортимент, количество Това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ar-SA"/>
              </w:rPr>
              <w:t>г. Саратов, улица Чернышевского, д.186 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рок и условия передачи Товара указываются в Спецификациях на партии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ar-SA"/>
              </w:rPr>
              <w:t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аказчик обязан оплатить Товар в течение 5 (пяти) банковских дней с момента его получения, при условии предоставления Поставщиком счета на опла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ar-SA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151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52.2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ru-RU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Срок годности Товара указывается Поставщиком в сопроводительных документах на единицу Това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ru-RU"/>
              </w:rPr>
              <w:t>Настоящий Договор вступает в силу с момента его подписания, распространяется на правоотношения, возникшие с 27 февраля 2015 года, и действует до выполнения Продавцом своих обязательств по Заявкам Покупателя на сумму 450 000 (четыреста пятьдесят тысяч) рублей, НДС не облагается, но не позднее  «1» марта 2016 года. (п. 6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4:00Z</dcterms:created>
  <dc:creator>SPGS</dc:creator>
  <dc:description/>
  <cp:keywords/>
  <dc:language>en-US</dc:language>
  <cp:lastModifiedBy>Nosova Olga Vladimirovna</cp:lastModifiedBy>
  <cp:lastPrinted>2015-02-18T16:06:00Z</cp:lastPrinted>
  <dcterms:modified xsi:type="dcterms:W3CDTF">2015-02-18T13:06:00Z</dcterms:modified>
  <cp:revision>6</cp:revision>
  <dc:subject/>
  <dc:title/>
</cp:coreProperties>
</file>