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ДОГОВОР № _______ ркпп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розничной купли-продажи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«___»  _________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Общество с ограниченной ответственностью «Продуктовый мир»</w:t>
      </w:r>
      <w:r>
        <w:rPr>
          <w:sz w:val="24"/>
          <w:szCs w:val="24"/>
          <w:lang w:bidi="zxx"/>
        </w:rPr>
        <w:t xml:space="preserve"> в лице директора Тугушевой Ш.А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родавец»</w:t>
      </w:r>
      <w:r>
        <w:rPr>
          <w:sz w:val="24"/>
          <w:szCs w:val="24"/>
          <w:lang w:bidi="zxx"/>
        </w:rPr>
        <w:t>, с одной стороны и</w:t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 xml:space="preserve">,  с другой стороны, заключили настоящий договор </w:t>
      </w:r>
      <w:r>
        <w:rPr>
          <w:sz w:val="24"/>
          <w:szCs w:val="24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</w:t>
      </w:r>
      <w:r>
        <w:rPr>
          <w:sz w:val="24"/>
          <w:szCs w:val="24"/>
          <w:lang w:bidi="zxx"/>
        </w:rPr>
        <w:t>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jc w:val="center"/>
        <w:rPr/>
      </w:pPr>
      <w:r>
        <w:rPr>
          <w:b/>
          <w:sz w:val="24"/>
          <w:szCs w:val="24"/>
          <w:lang w:bidi="zxx"/>
        </w:rPr>
        <w:t>1. 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родавец, осуществляющий предпринимательскую деятельность по продаже товаров в розницу, обязуется передавать Покупателю мясо (далее - Товар) исходя из Перечня Товара (Приложение № 2) в обусловленный настоящим договором срок, а Покупатель обязуется принимать и оплачивать Товар в порядке и сроки, установленные настоящим договором.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3. 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Срок годности Товара указывается Продавцом в сопроводительных документах на единицу Товар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ПОРЯДОК ПЕРЕДАЧИ ТОВАРА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Передача Товара Покупателю осуществляется по месту нахождения Продавца по адресу: г. Саратов, улица Чернышевского, д.186 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2.2. Передача Товара осуществляется на основании Заявок Покупателя и согласованных Сторонами Спецификаций (Приложение № 3) на партии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3. Заявка на партию Товара может быть направлена Покупателем Продавцу посредством факсимильной связи и/или электронной связи на электронную почту Продавца, либо предоставлена по месту нахождения Продавц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течение 1 (одного) рабочего дня с даты получения Продавцом Заявки от Покупателя, Продавец обязуется представить Покупателю подписанную со своей стороны Спецификацию на партию Товара в двух экземплярах, а также счет на оплату указанной в Спецификации партии Товара. 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Спецификации на партию Товара должны быть указаны ассортимент, количество Товара, срок передачи, стоимость и другие условия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писание Спецификации на партию Товара Продавцом и направление ее в адрес Покупателя, если иное не оговорено соглашением Сторон, означает согласие Продавца на осуществление отпуска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купатель обязан рассмотреть и в случае отсутствия замечаний подписать представленную Спецификацию на партию Товара, один экземпляр которой передать Продавцу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7. Передача Товара осуществляется Продавцом в сроки, указанные в Спецификациях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Товар должен быть упакован надлежащим образом, обеспечивающим его сохранность при транспортировании, хранении и погрузочно-разгрузочных операциях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Продавец несет ответственность за любые потери и/или повреждения Товара, связанные с  неправильной упаковкой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/Ш.А. Тугушева</w:t>
            </w:r>
            <w:r>
              <w:rPr>
                <w:b/>
                <w:szCs w:val="24"/>
                <w:lang w:eastAsia="ru-RU"/>
              </w:rPr>
              <w:t>/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/С.В. Козин/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Вместе с Товаром Продавец обязуется передать Покупателю  документы на него, предусмотренные действующим законодательством РФ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2.10. Покупатель обязан совершить все необходимые действия, обеспечивающие принятие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53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3. ПРИЕМКА ТОВАРА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риемка Товара осуществляется Покупателем в день его передачи в период времени рабочего дня Продавц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емка Товара по количеству, ассортименту, качеству и таре (упаковке) производится при его вручении Покупателю в соответствии с условиями настоящего договора, Спецификацией и товарной накладной, а также требованиями действующего законодательств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вправе предъявить требования к Поставщику по качеству, связанного с недостатками Товара, при условии соблюдения ТУ при хранении, если недостатки обнаружены Покупателем в течение: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хлажденный Товар - не позднее 3 (трех) часов с момента получения Товара,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ороженный Товар - 3 (трех) календарных дней с момента получения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иемка Товара Покупателем удостоверяется подписанием полномочными представителями Сторон товарной накладной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3.4. Право собственности на Товар переходит к Покупателю при передаче Товара Покупателю по товарной  накладной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купатель обязан выделить для связи с Продавцом и для оформления необходимой документации, надлежащим образом уполномоченное лицо по месту получения Товара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Покупатель вправе в период действия настоящего Договора заказать Товар на меньшую сумму. Не заказанный Товар не передается и не оплачивается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ан оплатить Товар в течение 5 (пяти) банковских дней с момента его получения, при условии предоставления Продавцом счета на оплату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Товара осуществляется путем перечисления денежных средств на расчетный счет Продавца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ВЕТСТВЕННОСТЬ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851"/>
        <w:jc w:val="both"/>
        <w:rPr/>
      </w:pPr>
      <w:r>
        <w:rPr>
          <w:sz w:val="24"/>
          <w:szCs w:val="24"/>
          <w:lang w:eastAsia="ru-RU"/>
        </w:rPr>
        <w:t>Продавец несет ответственность за качество передаваемого Товара и по требованию Покупателя своими силами и за свой счет в срок, согласованный с Покупателем, обязан заменить Товар на Товар надлежащего каче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851"/>
        <w:jc w:val="both"/>
        <w:rPr/>
      </w:pPr>
      <w:r>
        <w:rPr>
          <w:sz w:val="24"/>
          <w:szCs w:val="24"/>
          <w:lang w:eastAsia="ru-RU"/>
        </w:rPr>
        <w:t>В случае нарушения срока передачи Товара, указанного в соответствующей Спецификации, Продавец выплачивает Покупателю неустойку, которая начисляется за каждый день просрочки исполнения обязательства, начиная со дня, следующего после дня истечения установленного срока исполнения обязательств, в размере 0,01 от стоимости соответствующей недопоставленной партии 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1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осрочке Покупателем обязанности оплатить Товар Продавец вправе потребовать уплаты неустойки в виде пени в размере 0,01 % от суммы просроченного обязательства за каждый день просрочки, при этом Продавец вправе приостановить передачу следующей партии Товара Покупателю до момента полного исполнения Покупателем своего обяза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851" w:right="1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родавец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/С.В. Козин/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851" w:right="1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5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 разногласия, которые могут возникнуть в процессе исполнения настоящего Договора, Стороны будут пытаться устранить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46" w:leader="none"/>
        </w:tabs>
        <w:suppressAutoHyphens w:val="false"/>
        <w:autoSpaceDE w:val="false"/>
        <w:ind w:left="0" w:right="14" w:firstLine="851"/>
        <w:jc w:val="both"/>
        <w:rPr/>
      </w:pPr>
      <w:r>
        <w:rPr>
          <w:sz w:val="24"/>
          <w:szCs w:val="24"/>
          <w:lang w:eastAsia="ru-RU"/>
        </w:rPr>
        <w:t>Если стороны не достигнут согласия в переговорах, то спор передается на рассмотрение Арбитражного суда Саратовской области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ЗАКЛЮЧИТЕЛЬНЫЕ ПОЛОЖЕНИЯ</w:t>
      </w:r>
    </w:p>
    <w:p>
      <w:pPr>
        <w:pStyle w:val="13"/>
        <w:tabs>
          <w:tab w:val="clear" w:pos="720"/>
          <w:tab w:val="left" w:pos="0" w:leader="none"/>
          <w:tab w:val="left" w:pos="426" w:leader="none"/>
          <w:tab w:val="left" w:pos="1080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1. Настоящий Договор вступает в силу с момента его подписания, распространяется на правоотношения, возникшие с 27 февраля 2015 года, и действует до выполнения Продавцом своих обязательств по Заявкам Покупателя на сумму 450 000 (четыреста пятьдесят тысяч) рублей, НДС не облагается, но не позднее  «1» марта 2016 года. </w:t>
      </w:r>
    </w:p>
    <w:p>
      <w:pPr>
        <w:pStyle w:val="13"/>
        <w:tabs>
          <w:tab w:val="clear" w:pos="720"/>
          <w:tab w:val="left" w:pos="0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Настоящим каждая из Сторон гарантирует другой Стороне, что на дату заключения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Настоящий Договор составлен в двух экземплярах. Один экземпляр находится у Продавца, один – у Покупателя. Тексты экземпляров идентичны и имеют одинаковую юридическую силу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может быть расторгнут по взаимному соглашению сторон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Normal"/>
        <w:suppressAutoHyphens w:val="false"/>
        <w:spacing w:before="0" w:after="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b/>
          <w:sz w:val="24"/>
          <w:szCs w:val="24"/>
          <w:lang w:eastAsia="ru-RU"/>
        </w:rPr>
        <w:t xml:space="preserve">7. </w:t>
      </w:r>
      <w:r>
        <w:rPr/>
        <w:t>ЮРИДИЧЕСКИЕ АДРЕСА И ПОДПИСИ СТОРОН</w:t>
        <w:b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eastAsia="ru-RU"/>
              </w:rPr>
              <w:t>Продавец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Н 1036405112700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0002, г. Саратов, ул. Чернышевского, д. 186 А</w:t>
            </w:r>
          </w:p>
          <w:p>
            <w:pPr>
              <w:pStyle w:val="Subtitle"/>
              <w:widowControl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/с 40702810400000000745</w:t>
            </w:r>
          </w:p>
          <w:p>
            <w:pPr>
              <w:pStyle w:val="Subtitle"/>
              <w:widowControl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ЗАО «БАНК «АГРОРОС» г. Сарато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/с 3010181060000000072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К 046311722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6451404230, КПП 64500100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spacing w:lineRule="auto" w:line="36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______________/Ш.А. Тугушева /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ЗАО «СПГЭС»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ГРН 1026403349950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410017, г. Саратов, ул. Белоглинская, 40, 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/с 40702810656020101710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/с 30101810500000000649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АО «Сбербанк России» г. Сарато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631164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ИНН 6454006283, КПП 64475000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20"/>
                <w:tab w:val="left" w:pos="139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rPr/>
            </w:pPr>
            <w:r>
              <w:rPr>
                <w:b/>
                <w:szCs w:val="24"/>
                <w:lang w:eastAsia="ru-RU"/>
              </w:rPr>
              <w:t>_______________/Козин С.В./</w:t>
            </w:r>
            <w:r>
              <w:rPr>
                <w:szCs w:val="24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ind w:firstLine="709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К ДОГОВОРУ № ______ ркпп </w:t>
      </w:r>
    </w:p>
    <w:p>
      <w:pPr>
        <w:pStyle w:val="Normal"/>
        <w:ind w:firstLine="709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розничной купли-продажи от </w:t>
      </w:r>
      <w:r>
        <w:rPr>
          <w:b/>
          <w:sz w:val="24"/>
          <w:szCs w:val="24"/>
        </w:rPr>
        <w:t>«18» февраля 2015 года</w:t>
      </w:r>
    </w:p>
    <w:p>
      <w:pPr>
        <w:pStyle w:val="Normal"/>
        <w:ind w:firstLine="54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ередач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а передачу партии Товара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о договору № ______ ркпп розничной купли-продажи от «18» февраля 2015 года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>заключенному между  ООО</w:t>
      </w:r>
      <w:r>
        <w:rPr>
          <w:bCs/>
          <w:sz w:val="24"/>
          <w:szCs w:val="24"/>
        </w:rPr>
        <w:t xml:space="preserve"> «Продуктовый мир» </w:t>
      </w:r>
      <w:r>
        <w:rPr>
          <w:sz w:val="24"/>
          <w:szCs w:val="24"/>
        </w:rPr>
        <w:t>(Продавец) 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Во исполнение договора </w:t>
      </w:r>
      <w:r>
        <w:rPr>
          <w:bCs/>
          <w:color w:val="000000"/>
          <w:spacing w:val="-1"/>
          <w:sz w:val="24"/>
          <w:szCs w:val="24"/>
        </w:rPr>
        <w:t>№ _____ ркпп розничной купли-продажи от «18» февраля 2015 года</w:t>
      </w:r>
      <w:r>
        <w:rPr>
          <w:color w:val="000000"/>
          <w:spacing w:val="-1"/>
          <w:sz w:val="24"/>
          <w:szCs w:val="24"/>
        </w:rPr>
        <w:t xml:space="preserve"> прошу Вас передать</w:t>
      </w:r>
      <w:r>
        <w:rPr/>
        <w:t xml:space="preserve"> Товар:</w:t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90"/>
        <w:gridCol w:w="4453"/>
      </w:tblGrid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родавец» </w:t>
      </w:r>
      <w:r>
        <w:rPr>
          <w:bCs/>
          <w:sz w:val="24"/>
          <w:szCs w:val="24"/>
        </w:rPr>
        <w:t>ООО «Продуктовый мир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_______________20___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К ДОГОВОРУ № _______ ркпп </w:t>
      </w:r>
    </w:p>
    <w:p>
      <w:pPr>
        <w:pStyle w:val="Normal"/>
        <w:ind w:firstLine="709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розничной купли-продажи от </w:t>
      </w:r>
      <w:r>
        <w:rPr>
          <w:b/>
          <w:sz w:val="24"/>
          <w:szCs w:val="24"/>
        </w:rPr>
        <w:t>«18» февраля 2015 года</w:t>
      </w:r>
    </w:p>
    <w:p>
      <w:pPr>
        <w:pStyle w:val="Normal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а</w:t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2127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  <w:br/>
              <w:t>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firstLine="540"/>
        <w:jc w:val="right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/>
      </w:pPr>
      <w:r>
        <w:rPr>
          <w:b/>
          <w:sz w:val="24"/>
          <w:szCs w:val="24"/>
          <w:lang w:bidi="zxx"/>
        </w:rPr>
        <w:t xml:space="preserve">К ДОГОВОРУ № _______ ркпп </w:t>
      </w:r>
    </w:p>
    <w:p>
      <w:pPr>
        <w:pStyle w:val="Normal"/>
        <w:ind w:firstLine="709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розничной купли-продажи от </w:t>
      </w:r>
      <w:r>
        <w:rPr>
          <w:b/>
          <w:sz w:val="24"/>
          <w:szCs w:val="24"/>
        </w:rPr>
        <w:t>«18» февраля 2015 года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артию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Спецификация на партию Товара № ____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 xml:space="preserve">по договору </w:t>
      </w:r>
      <w:r>
        <w:rPr>
          <w:b/>
          <w:sz w:val="24"/>
          <w:szCs w:val="24"/>
          <w:lang w:bidi="zxx"/>
        </w:rPr>
        <w:t xml:space="preserve">№ ______ ркпп розничной купли-продажи от </w:t>
      </w:r>
      <w:r>
        <w:rPr>
          <w:b/>
          <w:sz w:val="24"/>
          <w:szCs w:val="24"/>
        </w:rPr>
        <w:t>«18» февраля 2015 года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ключенному между  </w:t>
      </w:r>
      <w:r>
        <w:rPr>
          <w:b/>
          <w:bCs/>
          <w:sz w:val="24"/>
          <w:szCs w:val="24"/>
        </w:rPr>
        <w:t xml:space="preserve">ООО </w:t>
      </w:r>
      <w:r>
        <w:rPr>
          <w:b/>
          <w:sz w:val="24"/>
          <w:szCs w:val="24"/>
          <w:lang w:eastAsia="ru-RU"/>
        </w:rPr>
        <w:t>«Продуктовый мир»</w:t>
      </w:r>
      <w:r>
        <w:rPr>
          <w:sz w:val="24"/>
          <w:szCs w:val="24"/>
        </w:rPr>
        <w:t xml:space="preserve"> (Продавец)  и </w:t>
      </w:r>
      <w:r>
        <w:rPr>
          <w:b/>
          <w:sz w:val="24"/>
          <w:szCs w:val="24"/>
        </w:rPr>
        <w:t>ЗАО «СПГЭС»</w:t>
      </w:r>
      <w:r>
        <w:rPr>
          <w:sz w:val="24"/>
          <w:szCs w:val="24"/>
        </w:rPr>
        <w:t xml:space="preserve">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родавец передает, а Покупатель принимает и оплачивает следующий товар, далее именуемый как Партия товара: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494"/>
        <w:gridCol w:w="1748"/>
        <w:gridCol w:w="4546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(НДС не облагается)</w:t>
            </w:r>
          </w:p>
        </w:tc>
      </w:tr>
      <w:tr>
        <w:trPr/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Дата передачи Партии товара  –  «___» _____________ 20__г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сумма, подлежащая оплате Продавцу: ___________________________________ руб., НДС не облагается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родавец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родавец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4:00Z</dcterms:created>
  <dc:creator>Татьяна</dc:creator>
  <dc:description/>
  <cp:keywords/>
  <dc:language>en-US</dc:language>
  <cp:lastModifiedBy>Nosova Olga Vladimirovna</cp:lastModifiedBy>
  <cp:lastPrinted>2014-02-10T10:10:00Z</cp:lastPrinted>
  <dcterms:modified xsi:type="dcterms:W3CDTF">2015-02-18T13:05:00Z</dcterms:modified>
  <cp:revision>139</cp:revision>
  <dc:subject/>
  <dc:title>ДОГОВОР ПОСТАВКИ №</dc:title>
</cp:coreProperties>
</file>