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розничной купли-продажи мяс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. Саратов                                                                                                          18 февра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 xml:space="preserve">Право заключения договора розничной купли-продажи мя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8 февраля 2015 года в 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044907 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5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«Продуктовый мир», ОГРН 1036405112700 на право заключения договора розничной купли-продажи мяс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Общая стоимость Товара за период действия настоящего договора ограничена и не может превышать 450 000 (четыреста пятьдесят тысяч) рублей, НДС не облагается. При передаче Товара на указанную сумму Товар более не передается и платежи не производятся. Заказчик вправе в период действия настоящего Договора заказать Товар на меньшую сумму. Не заказанный Товар не передается и не оплачив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 Закупочная комиссия приняла реш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мяса с Обществом с ограниченной ответственностью «Продуктовый мир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   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________________________              А. 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                                                                       </w:t>
            </w:r>
            <w:r>
              <w:rPr/>
              <w:t xml:space="preserve">___________________________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/>
        </w:rPr>
        <w:t xml:space="preserve">                                                                            </w:t>
      </w:r>
      <w:r>
        <w:rPr/>
        <w:t xml:space="preserve">___________________________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33:00Z</dcterms:created>
  <dc:creator>9608</dc:creator>
  <dc:description/>
  <cp:keywords/>
  <dc:language>en-US</dc:language>
  <cp:lastModifiedBy>Nosova Olga Vladimirovna</cp:lastModifiedBy>
  <cp:lastPrinted>2015-02-18T16:07:00Z</cp:lastPrinted>
  <dcterms:modified xsi:type="dcterms:W3CDTF">2015-02-18T13:07:00Z</dcterms:modified>
  <cp:revision>13</cp:revision>
  <dc:subject/>
  <dc:title>ПРОТОКОЛ</dc:title>
</cp:coreProperties>
</file>