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3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50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503133816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рансформаторная подстанция  по адресу:  Набережная Космонавтов, напротив дома № 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ная документация, выполненная на бумажном носителе в двух экземплярах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- Пояснительная записка;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- Архитектурные решения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-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;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- Проект организации строительства;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- Проект организации работ по сносу или демонтажу объектов капитального строительства;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- Перечень мероприятий по охране окружающей среды;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- Мероприятия по обеспечению пожарной безопасност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- Сметная документац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5.12.15 года  по 02.02.16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Проектирование строительства новой ТП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61 211  (Сто шестьдесят  одна тысяча  двести одиннадцать) рублей 5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5-12-23T07:25:00Z</dcterms:modified>
  <cp:revision>92</cp:revision>
  <dc:subject/>
  <dc:title/>
</cp:coreProperties>
</file>