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 xml:space="preserve">СМП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Элтек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1 211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ьдесят  одна тысяча  двести один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24 59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пятьсот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ь  5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48 363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восемь тысяч триста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7 3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триста 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Д.В. Пивовар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П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  <w:tab w:val="center" w:pos="2259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</w:t>
      </w:r>
      <w:r>
        <w:rPr>
          <w:b/>
          <w:szCs w:val="20"/>
        </w:rPr>
        <w:t>Д.В. Пивовар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2-23T10:06:00Z</cp:lastPrinted>
  <dcterms:modified xsi:type="dcterms:W3CDTF">2015-12-23T07:18:00Z</dcterms:modified>
  <cp:revision>48</cp:revision>
  <dc:subject/>
  <dc:title>Договор купли-продажи оборудования</dc:title>
</cp:coreProperties>
</file>