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2"/>
        <w:gridCol w:w="283"/>
        <w:gridCol w:w="69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» Д.В. Пивова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195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Набережная Космонавтов, напротив дома № 1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5» декабря 2015 года по «02» февраля 2016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Набережная Космонавтов, напротив дома № 1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Duhova Svetlana Mihailovna</cp:lastModifiedBy>
  <cp:lastPrinted>2015-12-17T08:25:00Z</cp:lastPrinted>
  <dcterms:modified xsi:type="dcterms:W3CDTF">2015-12-23T07:07:00Z</dcterms:modified>
  <cp:revision>65</cp:revision>
  <dc:subject/>
  <dc:title>Договор купли-продажи оборудования</dc:title>
</cp:coreProperties>
</file>