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501-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50313658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КЛ-10кВ от РУ–10кВ п/ст Новосоколовогорская (НСГ) до РП– Юбилейный в Новосоколовогорском жилом районе г. Сарат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 </w:t>
            </w:r>
            <w:r>
              <w:rPr/>
              <w:t>Прокладка 2-х кабельных линий 10кВ кабелем                АСБл–10 сеч. 3х240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от ячейки № 1021 (3с.ш, Т-1)                         п/ст Новосоколовогорская до ячейки №5 (1 с.ш.)                           РП- Юбилейный </w:t>
            </w:r>
            <w:r>
              <w:rPr>
                <w:spacing w:val="-2"/>
                <w:w w:val="102"/>
              </w:rPr>
              <w:t>протяженностью ориентировочно 980м (каждая нитка)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</w:t>
            </w:r>
            <w:r>
              <w:rPr/>
              <w:t xml:space="preserve"> Прокладка 2-х кабельных линий 10кВ кабелем                АСБл–10 сеч. 3х240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от ячейки № 1006 (2с.ш, Т-2)             п/ст Новосоколовогорская до ячейки №6 (2 с.ш.)                     РП- Юбилейный </w:t>
            </w:r>
            <w:r>
              <w:rPr>
                <w:spacing w:val="-2"/>
                <w:w w:val="102"/>
              </w:rPr>
              <w:t>протяженностью ориентировочно 980м (каждая нитка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5. Благоустройство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/>
              <w:t xml:space="preserve">Все работы вести согласно проекта шифр: 02-15-33ЭС «КЛ- 10кВ от </w:t>
            </w:r>
            <w:r>
              <w:rPr>
                <w:spacing w:val="-2"/>
                <w:w w:val="102"/>
              </w:rPr>
              <w:t>п/ст Новосоколовогорская до                           РП – Юбилейный в Волжском районе г. Саратова, Новосоколовогорский жилой район.</w:t>
            </w:r>
            <w:r>
              <w:rPr/>
              <w:t xml:space="preserve">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830 082,00 рублей (десять миллионов восемьсот тридцать тысяч восемьдесят два рубля 00 копеек)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8.04.2016 г. – 27.06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4.12.2015 года до 16:00 25.01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5.01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1.20</w:t>
            </w:r>
            <w:r>
              <w:rPr>
                <w:rFonts w:eastAsia="Calibri"/>
              </w:rPr>
              <w:t xml:space="preserve">16 г. 14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2.</w:t>
            </w:r>
            <w:r>
              <w:rPr>
                <w:rFonts w:eastAsia="Calibri"/>
              </w:rPr>
              <w:t>2016 г. 14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2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5-06-22T10:26:00Z</cp:lastPrinted>
  <dcterms:modified xsi:type="dcterms:W3CDTF">2015-12-23T11:52:00Z</dcterms:modified>
  <cp:revision>103</cp:revision>
  <dc:subject/>
  <dc:title>ИЗВЕЩЕНИЕ</dc:title>
</cp:coreProperties>
</file>