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jc w:val="both"/>
        <w:rPr/>
      </w:pPr>
      <w:bookmarkStart w:id="0" w:name="sub_7591"/>
      <w:bookmarkEnd w:id="0"/>
      <w:r>
        <w:rPr>
          <w:spacing w:val="-2"/>
          <w:w w:val="102"/>
        </w:rPr>
        <w:t>-</w:t>
      </w:r>
      <w:r>
        <w:rPr/>
        <w:t xml:space="preserve"> прокладка 2-х кабельных линий 10кВ кабелем АСБл–10 сеч. 3х240мм</w:t>
      </w:r>
      <w:r>
        <w:rPr>
          <w:vertAlign w:val="superscript"/>
        </w:rPr>
        <w:t xml:space="preserve">2 </w:t>
      </w:r>
      <w:r>
        <w:rPr/>
        <w:t xml:space="preserve">от ячейки № 1021 (3с.ш, Т-1) п/ст Новосоколовогорская до ячейки №5 (1 с.ш.) РП- Юбилейный, </w:t>
      </w:r>
      <w:r>
        <w:rPr>
          <w:spacing w:val="-2"/>
          <w:w w:val="102"/>
        </w:rPr>
        <w:t>протяженностью ориентировочно 980м (каждая нитка)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- </w:t>
      </w:r>
      <w:r>
        <w:rPr/>
        <w:t>прокладка 2-х кабельных линий 10кВ кабелем АСБл–10 сеч. 3х240мм</w:t>
      </w:r>
      <w:r>
        <w:rPr>
          <w:vertAlign w:val="superscript"/>
        </w:rPr>
        <w:t xml:space="preserve">2 </w:t>
      </w:r>
      <w:r>
        <w:rPr/>
        <w:t>от ячейки № 1006 (2с.ш, Т-2) п/ст Новосоколовогорская до ячейки №6 (2 с.ш.) РП- Юбилейный,</w:t>
      </w:r>
      <w:r>
        <w:rPr>
          <w:spacing w:val="-2"/>
          <w:w w:val="102"/>
        </w:rPr>
        <w:t xml:space="preserve"> протяженностью ориентировочно 980м (каждая нитка);</w:t>
      </w:r>
    </w:p>
    <w:p>
      <w:pPr>
        <w:pStyle w:val="Normal"/>
        <w:shd w:fill="FFFFFF" w:val="clear"/>
        <w:rPr>
          <w:spacing w:val="-2"/>
          <w:w w:val="102"/>
        </w:rPr>
      </w:pPr>
      <w:r>
        <w:rPr>
          <w:spacing w:val="-2"/>
          <w:w w:val="102"/>
        </w:rPr>
        <w:t>-  пусконаладочные работы;</w:t>
      </w:r>
    </w:p>
    <w:p>
      <w:pPr>
        <w:pStyle w:val="Normal"/>
        <w:shd w:fill="FFFFFF" w:val="clear"/>
        <w:rPr/>
      </w:pPr>
      <w:r>
        <w:rPr/>
        <w:t>-  благоустройство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4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16"/>
          <w:szCs w:val="16"/>
        </w:rPr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60 (шестидесяти) банковских дней с даты подписания Сторонами акта о приемке выполненных рабо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bookmarkEnd w:id="2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ind w:left="1185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 п. 3.1 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</w:t>
      </w:r>
      <w:r>
        <w:rPr>
          <w:i/>
          <w:spacing w:val="-2"/>
          <w:w w:val="102"/>
          <w:sz w:val="18"/>
          <w:szCs w:val="18"/>
        </w:rPr>
        <w:t xml:space="preserve"> </w:t>
      </w:r>
      <w:r>
        <w:rPr>
          <w:i/>
          <w:spacing w:val="-2"/>
          <w:w w:val="102"/>
          <w:sz w:val="18"/>
          <w:szCs w:val="18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риложение </w:t>
      </w:r>
      <w:r>
        <w:rPr>
          <w:i/>
          <w:spacing w:val="-2"/>
          <w:w w:val="102"/>
          <w:sz w:val="18"/>
          <w:szCs w:val="18"/>
          <w:lang w:val="zxx"/>
        </w:rPr>
        <w:t xml:space="preserve">№ </w:t>
      </w:r>
      <w:r>
        <w:rPr>
          <w:i/>
          <w:spacing w:val="-2"/>
          <w:w w:val="102"/>
          <w:sz w:val="18"/>
          <w:szCs w:val="18"/>
        </w:rPr>
        <w:t>2,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     </w:t>
      </w:r>
      <w:r>
        <w:rPr>
          <w:sz w:val="22"/>
          <w:szCs w:val="22"/>
          <w:lang w:eastAsia="ru-RU"/>
        </w:rPr>
        <w:t xml:space="preserve">на выполнение </w:t>
      </w:r>
      <w:r>
        <w:rPr>
          <w:lang w:eastAsia="ru-RU"/>
        </w:rPr>
        <w:t>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6г.                                                                        </w:t>
            </w:r>
          </w:p>
        </w:tc>
      </w:tr>
      <w:tr>
        <w:trPr>
          <w:trHeight w:val="3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10кВ от  РУ–10кВ п/ст Новосоколовогорская (НСГ) до РП– Юбилейный в Новосоколовогорском жилом районе г. Саратова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Прокладка 2-х кабельных линий 10кВ кабелем АСБл–10 сеч. 3х24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от ячейки № 1021 (3с.ш, Т-1) п/ст Новосоколовогорская до ячейки №5 (1 с.ш.) РП- Юбилейный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980м (каждая нитк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Прокладка 2-х кабельных линий 10кВ кабелем АСБл–10 сеч. 3х24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от ячейки № 1006 (2с.ш, Т-2) п/ст Новосоколовогорская до ячейки №6 (2 с.ш.) РП- Юбилейный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980м (каждая нитка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Благоустройств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Все работы вести согласно проекта шифр: 02-15-33ЭС «КЛ- 10кВ от </w:t>
            </w:r>
            <w:r>
              <w:rPr>
                <w:spacing w:val="-2"/>
                <w:w w:val="102"/>
                <w:sz w:val="20"/>
                <w:szCs w:val="20"/>
              </w:rPr>
              <w:t>п/ст Новосоколовогорская до РП – Юбилейный в Волжском районе г. Саратова, Новосоколовогорский жилой район.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_______________ 2016 года по «____»______________ 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 xml:space="preserve">шифр: 02-15-33ЭС «КЛ- 10кВ от </w:t>
            </w:r>
            <w:r>
              <w:rPr>
                <w:spacing w:val="-2"/>
                <w:w w:val="102"/>
                <w:sz w:val="20"/>
                <w:szCs w:val="20"/>
              </w:rPr>
              <w:t>п/ст Новосоколовогорская до РП – Юбилейный в Волжском районе г. Саратова, Новосоколовогорский жилой район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</w:t>
      </w:r>
      <w:r>
        <w:rPr>
          <w:b/>
          <w:bCs/>
        </w:rPr>
        <w:t>Кабельная линия 10 кВ от п/ст "Новосоколовогорская" до РП-Юбилейный (I с.ш.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в Волжском районе г. Саратова, Новосоколовогорский жилой район</w:t>
      </w:r>
    </w:p>
    <w:tbl>
      <w:tblPr>
        <w:tblW w:w="101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276"/>
        <w:gridCol w:w="992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и вывоз грунта и строительного мусо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ф110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асбестоцементных труб ф 1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аждый последующий кабел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240 мм2 в готовых транше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240 мм2 по установленным конструк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240 мм2 в проложенных труб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концевых 3КВТп-10-(150-24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соединительных 3Стп-10-(150-24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жуха защитного для эпоксидных муф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Монтажные работы в ПС Новосоколовогорска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ьных стоек К1150 У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лок кабельных К1162 У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50" w:leader="none"/>
        </w:tabs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954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Кабельная линия 10 кВ от п/ст "Новосоколовогорская" до РП-Юбилейный (II с.ш.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в Волжском районе г. Саратова, Новосоколовогорский жилой район</w:t>
      </w:r>
    </w:p>
    <w:tbl>
      <w:tblPr>
        <w:tblW w:w="101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8"/>
        <w:gridCol w:w="1118"/>
        <w:gridCol w:w="866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ого мусор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ф 110 мм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асбестоцементных труб ф 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ждый последующий кабел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240 мм2 в готовых траншея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240 мм2 в проложенных труба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-3х240 мм2 по установленным конструкциям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концевых 3КВТп-10-(150-240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соединительных 3Стп-10-(150-240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жуха защитного для эпоксидных муфт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4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4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illing Ekaterina Sergeevna</cp:lastModifiedBy>
  <cp:lastPrinted>2013-07-12T10:10:00Z</cp:lastPrinted>
  <dcterms:modified xsi:type="dcterms:W3CDTF">2015-12-23T11:37:00Z</dcterms:modified>
  <cp:revision>84</cp:revision>
  <dc:subject/>
  <dc:title>Договор купли-продажи оборудования</dc:title>
</cp:coreProperties>
</file>