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06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№ 13 (по ген. плану) по адресу: жилой район «Солнечный – 2» микрорайон № 10 (1-я жилая группа) около жилых домов № 6 и № 7 (по ген плану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в РУ -0,4кВ ТП-13 (по ген. плану) на разных с. ш.  двух линейных панелей ЩО-7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существующего базового блока АСКУЭ, шкафов ШУ1Т и ШУ2Т и щита освещ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существующего базового блока АСКУЭ, шкафов ШУ1Т и ШУ2Т и щита освещ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0 759 (Сто десять тысяч семьсот пятьдесят девять) рублей 4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4T06:38:00Z</dcterms:modified>
  <cp:revision>75</cp:revision>
  <dc:subject/>
  <dc:title/>
</cp:coreProperties>
</file>