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«__» 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установка в РУ-0,4кВ ТП-13 (по ген.плану) на разных с.ш. двух линейных панелей ЩО-70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емонтаж существующего базового блока АСКУЭ, шкафов ШУ1Т и ШУ2Т и щита освещения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онтаж существующего базового блока АСКУЭ, шкафов ШУ1Т и ШУ2Т и щита освещения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071-15ип от 30.03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110 759 (Сто десять тысяч семьсот пятьдесят девять) рублей 47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6 895 (Шестнадцать тысяч восемьсот девяносто пять) рублей   51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3 227  (Тридцать три тысячи двести двадцать семь) рублей 85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5 068 (Пять тысяч шестьдесят восемь) рублей 6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8» дека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 дека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12-18T08:29:00Z</cp:lastPrinted>
  <dcterms:modified xsi:type="dcterms:W3CDTF">2015-12-24T05:18:00Z</dcterms:modified>
  <cp:revision>158</cp:revision>
  <dc:subject/>
  <dc:title>Договор купли-продажи оборудования</dc:title>
</cp:coreProperties>
</file>