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7169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№  </w:t>
            </w:r>
            <w:r>
              <w:rPr>
                <w:spacing w:val="-2"/>
                <w:w w:val="102"/>
                <w:sz w:val="19"/>
                <w:szCs w:val="19"/>
              </w:rPr>
              <w:t>2071 – 15ит  от  30.03.2015 года. ТУ № 1834 от 30.03.2015 года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ТП № 13 (по ген. плану)  по адресу: г. Саратов, жилой  район «Солнечный – 2» микрорайон № 10 (1-я жилая группа) около жилых домов № 6 и № 7 (по ген плану)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Установка в РУ -0,4кВ ТП-13 ( по ген. плану) на разных с. ш.  двух линейных панелей ЩО-70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Демонтаж существующего базового блока АСКУЭ, шкафов ШУ1Т и ШУ2Т и щита освеще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существующего базового блока АСКУЭ, шкафов ШУ1Т и ШУ2Т и щита освеще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28.12.2015 года  по 31.12.2015 года.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установку двух линейных панелей ЩО – 70-03У3 в РУ – 0,4кВ ТП – 13, расположенной по адресу: г. Саратов, Кировский район, жилой район «Солнечный – 2», микрорайон № 10.  (шифр 07-15-103 ЭС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  <w:highlight w:val="yellow"/>
        </w:rPr>
      </w:pPr>
      <w:r>
        <w:rPr>
          <w:color w:val="FF0000"/>
          <w:sz w:val="18"/>
          <w:szCs w:val="18"/>
          <w:highlight w:val="yellow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6:20:00Z</dcterms:created>
  <dc:creator>Алексей</dc:creator>
  <dc:description/>
  <cp:keywords/>
  <dc:language>en-US</dc:language>
  <cp:lastModifiedBy>Duhova Svetlana Mihailovna</cp:lastModifiedBy>
  <cp:lastPrinted>2015-12-17T10:58:00Z</cp:lastPrinted>
  <dcterms:modified xsi:type="dcterms:W3CDTF">2015-12-24T04:57:00Z</dcterms:modified>
  <cp:revision>9</cp:revision>
  <dc:subject/>
  <dc:title>Приложение № 1</dc:title>
</cp:coreProperties>
</file>