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415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080  по адресу:  ул. Карьерная,31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ТП-1080 до ВРУ жилого дома по адресу  ул. Огородная, б/н (64:48: 020630:185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5.12.2015 года  по  3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 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рубильников РПС – 2 в РУ -0,4кВ ТП – 108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Монтаж рубильников РПС  -4 с комплектом предохранителей ПН в РУ – 0,4кВ ТП - 1080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Прокладка 2-х  КЛ-0,4кВ от ТП-1080 до ВРУ жилого дома, расположенного  по  адресу: г. Саратов, ул. Огородная, б/н (64:48: 020630:185)., протяженностью  ориентировочно 2х140 метров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1 572 (восемьсот двадцать одна тысяча пятьсот семьдесят два) рубля 82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2-24T08:07:00Z</dcterms:modified>
  <cp:revision>68</cp:revision>
  <dc:subject/>
  <dc:title/>
</cp:coreProperties>
</file>