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451 М от 24.12.2015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513"/>
      </w:tblGrid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376 – 13ип от 18.11.2013 года.  ТУ № 1784 от   15.04.2014 года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080  по адресу: г. Саратов, ул. Карьерная,31А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кВ от ТП-1080 до ВРУ жилого дома  по адресу г. Саратов, ул. Огородная, б/н (64:48: 020630:185)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, реконструкция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их рубильников РПС – 2 в РУ -0,4кВ ТП – 108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.Монтаж рубильников РПС  -4 с комплектом предохранителей ПН в РУ – 0,4кВ ТП - 1080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Прокладка 2-х  </w:t>
            </w:r>
            <w:r>
              <w:rPr>
                <w:spacing w:val="-2"/>
                <w:w w:val="102"/>
                <w:sz w:val="19"/>
                <w:szCs w:val="19"/>
              </w:rPr>
              <w:t>КЛ-0,4кВ от ТП-1080 до ВРУ жилого дома</w:t>
            </w:r>
            <w:r>
              <w:rPr>
                <w:spacing w:val="-2"/>
                <w:w w:val="102"/>
                <w:sz w:val="20"/>
                <w:szCs w:val="20"/>
              </w:rPr>
              <w:t>, расположенного  по  адресу: г. Саратов, ул. Огородная, б/н (64:48: 020630:185)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тяженностью  ориентировочно 2х14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5.12.2015 года  по  31.12.2015 года. </w:t>
            </w:r>
          </w:p>
        </w:tc>
      </w:tr>
      <w:tr>
        <w:trPr>
          <w:trHeight w:val="18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прокладку 2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-0,4кВ от ТП-1080 до ВРУ 10-и этажного жилого дома по </w:t>
            </w:r>
            <w:r>
              <w:rPr>
                <w:spacing w:val="-2"/>
                <w:w w:val="102"/>
                <w:sz w:val="20"/>
                <w:szCs w:val="20"/>
              </w:rPr>
              <w:t xml:space="preserve">  адресу: г. Саратов, ул. Огородная, б/н (шифр 22-08-14 ЭС)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7:38:00Z</dcterms:created>
  <dc:creator>Verbickii Maksim Vladimirovich</dc:creator>
  <dc:description/>
  <cp:keywords/>
  <dc:language>en-US</dc:language>
  <cp:lastModifiedBy>Duhova Svetlana Mihailovna</cp:lastModifiedBy>
  <cp:lastPrinted>2015-12-21T15:32:00Z</cp:lastPrinted>
  <dcterms:modified xsi:type="dcterms:W3CDTF">2015-12-24T06:47:00Z</dcterms:modified>
  <cp:revision>9</cp:revision>
  <dc:subject/>
  <dc:title>Приложение № 1</dc:title>
</cp:coreProperties>
</file>