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0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416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0,4кВ от ТП-854 до ВРУ жилого дома по адресу г. Саратов, ул. Одесская, 5 А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5.12.2015 года по 31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-х КЛ-0,4кВ от РУ-0,4кВ ТП-854 до ВРУ жилого дома по адресу: ул. Одесская, д. 5 «А» протяженностью ориентировочно 2х9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6 078 (четыреста девяносто шесть тысяч семьдесят восемь) рублей 0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5-12-24T08:19:00Z</dcterms:modified>
  <cp:revision>68</cp:revision>
  <dc:subject/>
  <dc:title/>
</cp:coreProperties>
</file>