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 657 М от 24.12.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</w:t>
            </w:r>
            <w:r>
              <w:rPr>
                <w:spacing w:val="-2"/>
                <w:w w:val="102"/>
                <w:sz w:val="19"/>
                <w:szCs w:val="19"/>
              </w:rPr>
              <w:t>№ 2031–15ип от 06.03.2015 года.  ТУ № 1228 от 06.03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 КЛ-0,4кВ от ТП-854 до ВРУ жилого дома по адресу г. Саратов, ул. Одесская, 5 А. 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2-х  КЛ-0,4кВ от РУ-0,4кВ ТП-854  до ВРУ жилого дома по адресу: ул. Одесская, д. 5 «А» 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2х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5.12.2015 года по 31.12.2015 года.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верку пропускной способности кабелей 1кВ от РУ – 0,4кВ ТП – 854 до ВРУ -0,4кВ жилого дома № 5 –А по ул. Одесская и замена на кабели 1кВ большего сечения. (шифр 04-15-59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51:00Z</dcterms:created>
  <dc:creator>Verbickii Maksim Vladimirovich</dc:creator>
  <dc:description/>
  <cp:keywords/>
  <dc:language>en-US</dc:language>
  <cp:lastModifiedBy>Shilling Ekaterina Sergeevna</cp:lastModifiedBy>
  <cp:lastPrinted>2015-12-21T11:33:00Z</cp:lastPrinted>
  <dcterms:modified xsi:type="dcterms:W3CDTF">2015-12-24T06:58:00Z</dcterms:modified>
  <cp:revision>13</cp:revision>
  <dc:subject/>
  <dc:title>Приложение № 1</dc:title>
</cp:coreProperties>
</file>