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0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31491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-538 по адресу:  ул. Гвардейская, 6-я Дач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ТП-538 до ВРУ существующих объектов станции переливания крови по адресу:                                   ул. Гвардейская,27.</w:t>
            </w:r>
          </w:p>
          <w:p>
            <w:pPr>
              <w:pStyle w:val="Normal"/>
              <w:autoSpaceDE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5.12.2015 года по 31.12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их трансформаторов ТМГ -250/10кВ - 2шт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трансформаторов ТМГ – 400/10 – 2шт. В РУ -10кВ в ячейках № 1 и № 2 заменить существующий комплект предохранителей ПКТ 101-10-31,5-12,5У3 на комплект предохранителей ПКТ 102-10-50-12,5У3. В РУ -0,4кВ в ячейках 2 и 6 установить предохранители ПН 2-600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Прокладка КЛ – 0,4кВ АСБ -1 -4х50мм2 от ТП-538 до ВРУ существующих объектов станции переливания крови протяженностью ориентировочно 1х60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4 694 (девятьсот двадцать четыре тысячи шестьсот девяносто четыре) рубля 3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5-12-25T07:39:00Z</dcterms:modified>
  <cp:revision>71</cp:revision>
  <dc:subject/>
  <dc:title/>
</cp:coreProperties>
</file>