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 от 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399 – 14ип от 15.04.2014 года. ТУ № 7449 от 14.10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-538 по адресу: г. Саратов, ул. Гвардейская, 6-я Дачна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КЛ-0,4кВ от ТП-538 до ВРУ существующих объектов станции переливания крови по адресу г. Саратов, ул. Гвардейская,27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Демонтаж существующих трансформаторов ТМГ -250/10кВ - 2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2. Монтаж трансформаторов ТМГ – 400/10 – 2шт. В РУ -10кВ в ячейках № 1 и № 2 заменить существующий комплект предохранителей ПКТ 101-10-31,5-12,5У3 на комплект предохранителей ПКТ 102-10-50-12,5У3. В РУ -0,4кВ в ячейках 2 и 6 установить предохранители ПН 2-600 взамен аппаратов меньшего номинала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3. Прокладка КЛ – 0,4кВ АСБ -1 -4х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ТП-538 до ВРУ существующих объектов станции переливания крови протяженностью ориентировочно 1х60метр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25.12.2015 года по 31.12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на строительство ТП по типу К -42-630М4; 4 КЛ-10кВ от РУ -10кВ новой ТП до соединения с кабелем РП – Дачный – ТП – 639, до РП – Дачный и до ТП -1812; 2КЛ-1кВ от РУ -0,4кВ новой ТП до ВРУ станции. (шифр 08-14-99). Проект на замену силового трансформатора 250кВА на ТМГ 400кВА в ТП – 538 по адресу: ул. Гвардейская, 6 Дачная, г. Сарат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2:00Z</dcterms:created>
  <dc:creator>Алексей</dc:creator>
  <dc:description/>
  <cp:keywords/>
  <dc:language>en-US</dc:language>
  <cp:lastModifiedBy>Duhova Svetlana Mihailovna</cp:lastModifiedBy>
  <cp:lastPrinted>2015-12-22T11:32:00Z</cp:lastPrinted>
  <dcterms:modified xsi:type="dcterms:W3CDTF">2015-12-25T07:30:00Z</dcterms:modified>
  <cp:revision>13</cp:revision>
  <dc:subject/>
  <dc:title>Приложение № 1</dc:title>
</cp:coreProperties>
</file>