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0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1492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существующей ответвительной опоры ВЛИ-0,4кВ КТП-792 до границы земельного участка заявителя по адресу: г. Саратов, пос. Елшанка, СНТ «Рассвет - 65», уч.61 (64:48:040127:56). </w:t>
            </w:r>
          </w:p>
          <w:p>
            <w:pPr>
              <w:pStyle w:val="Normal"/>
              <w:autoSpaceDE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5.12.2015 года по 31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Демонтаж существующих опор – 6шт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изолированного провода – 250 метр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опор – 10ш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50мм2+1х54,6мм2, протяженностью 292 метр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вводов проводом СИП 4 2х16мм2, протяженностью 175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овторного заземления на опо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22 018 (Пятьсот двадцать две тысячи восемнадцать) рублей 09 коп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5-12-25T07:53:00Z</dcterms:modified>
  <cp:revision>71</cp:revision>
  <dc:subject/>
  <dc:title/>
</cp:coreProperties>
</file>