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опор – 6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изолированного провода – 25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 опор в количестве 10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         сечением 3х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92 метра от существующей ответвительной опоры ВЛИ – 0,4 кВ   комплектной трансформаторной подстанции (КТП) № 792, расположенной по адресу: г. Саратов, пос. Мещановка, СНТ «Рассвет»  до границ земельного участка с кадастровым номером  64:48:040127:56, расположенного по адресу: г. Саратов, пос. Елшанка, СНТ «Рассвет-65», уч. 61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замена домовых вводов на провод СИП-4 сечением 2х1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175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540-15ип от 25.06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522 018 (Пятьсот двадцать две тысячи восемнадцать) рублей 0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9 629 (Семьдесят девять тысяч шестьсот двадцать девять) рублей  8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56 605  (Сто пятьдесят шесть тысяч шестьсот пять) рублей 4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23 888 (Двадцать три тысячи восемьсот восемьдесят восемь) рублей 9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декабря 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11-06T10:20:00Z</cp:lastPrinted>
  <dcterms:modified xsi:type="dcterms:W3CDTF">2015-12-24T14:28:00Z</dcterms:modified>
  <cp:revision>150</cp:revision>
  <dc:subject/>
  <dc:title>Договор купли-продажи оборудования</dc:title>
</cp:coreProperties>
</file>