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749 М от 13.11.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9"/>
                <w:szCs w:val="19"/>
              </w:rPr>
              <w:t xml:space="preserve">2540-15ип от 25.06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4568 от 25.06.2015 г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существующей ответвительной опоры ВЛИ-0,4кВ КТП-792 до границы земельного участка заявителя по адресу: г. Саратов, пос. Елшанка, СНТ «Рассвет - 65», уч.61 (64:48:040127:56)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существующих опор – 6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изолированного провода – 2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опор – 10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9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12.2015 года по 31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КТП-792 от существующей промежуточной опоры ВЛИ – 0,4кВ КТП – 792 до границы земельного участка заявителя, расположенного по адресу: г. Саратов, пос. Елшанка, СНТ «Рассвет – 65», уч. 61 (шифр: 10-15-158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9:00Z</dcterms:created>
  <dc:creator>Алексей</dc:creator>
  <dc:description/>
  <cp:keywords/>
  <dc:language>en-US</dc:language>
  <cp:lastModifiedBy>Shilling Ekaterina Sergeevna</cp:lastModifiedBy>
  <cp:lastPrinted>2015-11-05T09:03:00Z</cp:lastPrinted>
  <dcterms:modified xsi:type="dcterms:W3CDTF">2015-12-24T14:23:00Z</dcterms:modified>
  <cp:revision>9</cp:revision>
  <dc:subject/>
  <dc:title>Приложение № 1</dc:title>
</cp:coreProperties>
</file>