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93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У – 0,4кВ ТП-3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сположенной по адресу: г. Саратов, ул. Сакко и Ванцетти, д. 6/8 до границы земельного участка заявителя по адресу г. Саратов, ул. Сакко и Ванцетти, 10-12.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– 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7 933 (Сто тридцать семь тысяч девятьсот тридцать три) рубля 78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5T07:59:00Z</dcterms:modified>
  <cp:revision>76</cp:revision>
  <dc:subject/>
  <dc:title/>
</cp:coreProperties>
</file>