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опор в количестве 2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3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протяженностью 80 метров от РУ-0,4кВ ТП-359, расположенной по адресу: г. Саратов, ул. Сакко и Ванцетти, д. 6/8 до границ земельного участка по адресу: г. Саратов, ул. Сакко и Ванцетти, 10-1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-14ип от 29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37 933 (Сто тридцать семь тысяч девятьсот тридцать три) рубля 7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1 040 (Двадцать одна тысяча сорок) рублей   7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1 380 (Сорок одна тысяча  триста восемьдесят) рублей 1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312 (Шесть тысяч триста двенадцать) рублей 2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дека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0-26T13:06:00Z</cp:lastPrinted>
  <dcterms:modified xsi:type="dcterms:W3CDTF">2015-12-25T06:44:00Z</dcterms:modified>
  <cp:revision>158</cp:revision>
  <dc:subject/>
  <dc:title>Договор купли-продажи оборудования</dc:title>
</cp:coreProperties>
</file>