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          </w:t>
      </w:r>
      <w:r>
        <w:rPr>
          <w:spacing w:val="-2"/>
          <w:w w:val="102"/>
          <w:lang w:val="zxx"/>
        </w:rPr>
        <w:t xml:space="preserve">ТП - 479 (6-я Нагорная, уг.1-го Прессового пр.-да); ТП – 235 (Прессовая, уг.Пролетарской)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>ТП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– 1431 (Пензенская, 41); ТП – 1398 (пр. Энтузиастов, 31)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277 (Новоастраханская, уг.5-го Нагорного пр-да); ТП - 1301 (Орджоникидзе, 12-А); 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ТП – 1105 (Энтузиастов, 56/1), ТП – 386 (4-й Нагорный пр-д, 20),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ТП – 1085 (Марины Расковой, 7), ТП – 94 (пос. Юриш новая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9-я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линия,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12).,</w:t>
      </w:r>
      <w:r>
        <w:rPr>
          <w:spacing w:val="-2"/>
          <w:w w:val="102"/>
        </w:rPr>
        <w:t xml:space="preserve">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 xml:space="preserve">4.1. Обязательства Подрядчика: 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1. соблюдать требования, содержащиеся в техническом задании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 xml:space="preserve">4.1.3. обеспечить качественное выполнение работ в соответствии с проектом, ПУЭ, ПТЭЭП, СНиП, строительными нормами и правилами;  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9. выполнить указанные работы в установленные сроки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1.10. сдать Заказчику выполненные работы в соответствии с условиями настоящего договора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2. Обязательства Заказчика: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3. Подрядчик вправе: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4. Заказчик вправе: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</w:r>
    </w:p>
    <w:p>
      <w:pPr>
        <w:pStyle w:val="Style24"/>
        <w:spacing w:before="0" w:after="0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ПУЭ, СНиП, СП, ГОСТ, Заказчик вправе отказаться от приемки результата работ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 xml:space="preserve">5.4. 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В случае отказа от приемки результата работ в связи с обнаружением н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  <w:t>5.7. 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val="zxx" w:eastAsia="ar-SA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ПУЭ, СНиП, СП, ГОСТ,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</w:t>
      </w:r>
      <w:r>
        <w:rPr>
          <w:i/>
          <w:spacing w:val="-2"/>
          <w:w w:val="102"/>
          <w:sz w:val="22"/>
          <w:szCs w:val="22"/>
          <w:lang w:val="en-US"/>
        </w:rPr>
        <w:t>-11</w:t>
      </w:r>
      <w:r>
        <w:rPr>
          <w:i/>
          <w:spacing w:val="-2"/>
          <w:w w:val="10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 xml:space="preserve">Приложение № </w:t>
      </w:r>
      <w:r>
        <w:rPr>
          <w:i/>
          <w:spacing w:val="-2"/>
          <w:w w:val="102"/>
          <w:sz w:val="22"/>
          <w:szCs w:val="22"/>
          <w:lang w:val="en-US"/>
        </w:rPr>
        <w:t>12</w:t>
      </w:r>
      <w:r>
        <w:rPr>
          <w:i/>
          <w:spacing w:val="-2"/>
          <w:w w:val="10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Normal"/>
        <w:ind w:firstLine="561"/>
        <w:jc w:val="right"/>
        <w:rPr/>
      </w:pPr>
      <w:r>
        <w:br w:type="page"/>
      </w:r>
      <w:r>
        <w:rPr/>
        <w:t xml:space="preserve">                                                                                </w:t>
      </w:r>
      <w:r>
        <w:rPr/>
        <w:t>Приложение № 1 к договору подряда № ___</w:t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 xml:space="preserve">      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П - 479 (6-я Нагорная, уг.1-го Прессового пр.-да); ТП – 235 (Прессовая, уг.Пролетарской); ТП – 1431 (Пензенская, 41); ТП – 1398 (пр. Энтузиастов, 31); ТП – 277 (Новоастраханская, уг.5-го Нагорного пр-да); ТП - 1301 (Орджоникидзе, 12-А); ТП – 1105 (Энтузиастов, 56/1), ТП – 386 (4-й Нагорный пр-д, 20), ТП – 1085 (Марины Расковой, 7), ТП – 94 (пос. Юриш новая 9-я линия, 12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/>
            </w:pPr>
            <w:r>
              <w:rPr/>
              <w:t>3. Оштукатуривание откосов дверных и жалюзийных проёмов.</w:t>
            </w:r>
          </w:p>
          <w:p>
            <w:pPr>
              <w:pStyle w:val="Normal"/>
              <w:rPr/>
            </w:pPr>
            <w:r>
              <w:rPr/>
              <w:t>4. Ремонт отмостки.</w:t>
            </w:r>
          </w:p>
          <w:p>
            <w:pPr>
              <w:pStyle w:val="Normal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/>
              <w:t>6. Ремонт приямков кирпичных.</w:t>
            </w:r>
          </w:p>
          <w:p>
            <w:pPr>
              <w:pStyle w:val="Normal"/>
              <w:rPr/>
            </w:pPr>
            <w:r>
              <w:rPr/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/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</w:t>
            </w:r>
            <w:r>
              <w:rPr>
                <w:b/>
                <w:spacing w:val="-2"/>
                <w:w w:val="102"/>
                <w:lang w:val="en-US"/>
              </w:rPr>
              <w:t>______________</w:t>
            </w:r>
            <w:r>
              <w:rPr>
                <w:b/>
                <w:spacing w:val="-2"/>
                <w:w w:val="102"/>
              </w:rPr>
              <w:t xml:space="preserve">2016 года по </w:t>
            </w:r>
            <w:r>
              <w:rPr>
                <w:b/>
                <w:spacing w:val="-2"/>
                <w:w w:val="102"/>
                <w:lang w:val="en-US"/>
              </w:rPr>
              <w:t>_______________</w:t>
            </w:r>
            <w:r>
              <w:rPr>
                <w:b/>
                <w:spacing w:val="-2"/>
                <w:w w:val="102"/>
              </w:rPr>
              <w:t xml:space="preserve">2016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/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 xml:space="preserve">       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Комплексный ремонт в ТП-</w:t>
      </w:r>
      <w:r>
        <w:rPr>
          <w:rFonts w:cs="Arial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val="en-US" w:eastAsia="ru-RU"/>
        </w:rPr>
        <w:t>277</w:t>
      </w:r>
    </w:p>
    <w:p>
      <w:pPr>
        <w:pStyle w:val="Normal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укатурка фасада цементно-известковым раствором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рен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3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(очистка приямков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жалюз. проёма кирпич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х0,8х0,4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3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доп. 3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са стальная - 40х4 -монтаж -1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на 50х5            - демонтаж- 18м; монтаж- 22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60х6            - демонтаж- 4,8м; монтаж- 8,8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ный мост     - демонтаж/монта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ливов (замки) сталь оцинк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№ 3 к договору подряда № ___</w:t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1085</w:t>
      </w:r>
    </w:p>
    <w:tbl>
      <w:tblPr>
        <w:tblW w:w="110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00"/>
        <w:gridCol w:w="716"/>
        <w:gridCol w:w="938"/>
        <w:gridCol w:w="905"/>
        <w:gridCol w:w="2324"/>
        <w:gridCol w:w="127"/>
        <w:gridCol w:w="660"/>
        <w:gridCol w:w="13"/>
      </w:tblGrid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   уголок 90х90     3,5 х 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d=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,6+18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3. РУ-6 кВ - 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0,6 х 0,6) х 2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57+0,5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шиновка тр-ра                       Шина 60х5      демонта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м х 4шт.)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0,8м х 4 шт)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ура зазем. Полоса сталь 40х4   демонта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2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4 к договору подряда № ___</w:t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</w:t>
      </w: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  <w:lang w:val="en-US"/>
        </w:rPr>
        <w:t>Комплексный ремонт в ТП-1398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752"/>
        <w:gridCol w:w="615"/>
        <w:gridCol w:w="711"/>
        <w:gridCol w:w="1381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        уголок 90х90   3,37 х 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периметра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d=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2,5 + 18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строительного мус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ение поверх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3. РУ-6 кВ - I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песка с проливкой водо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ткос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300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ab/>
        <w:t xml:space="preserve">                                                                         Приложение № 5 к договору подряда № ___</w:t>
      </w:r>
    </w:p>
    <w:p>
      <w:pPr>
        <w:pStyle w:val="Normal"/>
        <w:ind w:firstLine="561"/>
        <w:jc w:val="right"/>
        <w:rPr/>
      </w:pPr>
      <w:r>
        <w:rPr/>
        <w:t xml:space="preserve">                                                                    </w:t>
      </w: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Комплексный ремонт в ТП-</w:t>
      </w:r>
      <w:r>
        <w:rPr>
          <w:b/>
          <w:bCs/>
          <w:lang w:val="en-US"/>
        </w:rPr>
        <w:t>94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78"/>
        <w:gridCol w:w="749"/>
        <w:gridCol w:w="644"/>
        <w:gridCol w:w="1381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 xml:space="preserve">2. РУ-6 кВ - I   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бетонных полов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бетонных полов 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ое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 на 100мм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3. Ру-0,4 кВ   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полов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о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 на 100м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5. ТР - Р № 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>Приложение № 6 к договору подряда № ___</w:t>
      </w:r>
    </w:p>
    <w:p>
      <w:pPr>
        <w:pStyle w:val="Normal"/>
        <w:ind w:firstLine="561"/>
        <w:jc w:val="right"/>
        <w:rPr/>
      </w:pP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386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752"/>
        <w:gridCol w:w="615"/>
        <w:gridCol w:w="711"/>
        <w:gridCol w:w="1381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 xml:space="preserve">2. РУ-6 кВ - I  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3. Ру-0,4 кВ       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фера диафрагмы     демонтаж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7 х 2,3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5. ТР - Р № 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риям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фера диафрагмы     демонтаж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,7 х 2,3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336" w:leader="none"/>
        </w:tabs>
        <w:rPr/>
      </w:pPr>
      <w:r>
        <w:rPr/>
      </w:r>
    </w:p>
    <w:p>
      <w:pPr>
        <w:pStyle w:val="Normal"/>
        <w:ind w:firstLine="561"/>
        <w:jc w:val="right"/>
        <w:rPr/>
      </w:pPr>
      <w:r>
        <w:rPr/>
        <w:t>Приложение № 7 к договору подряда № ___</w:t>
      </w:r>
    </w:p>
    <w:p>
      <w:pPr>
        <w:pStyle w:val="Normal"/>
        <w:ind w:firstLine="561"/>
        <w:jc w:val="right"/>
        <w:rPr/>
      </w:pP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/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1105</w:t>
      </w:r>
    </w:p>
    <w:tbl>
      <w:tblPr>
        <w:tblW w:w="10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408"/>
        <w:gridCol w:w="615"/>
        <w:gridCol w:w="638"/>
        <w:gridCol w:w="1381"/>
      </w:tblGrid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2. РУ-6 кВ - I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и примыканий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х0,4) х2шт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кирпичем примыка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5. ТР - Р № 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1"/>
        <w:jc w:val="right"/>
        <w:rPr/>
      </w:pPr>
      <w:r>
        <w:rPr/>
        <w:t>Приложение № 8 к договору подряда № ___</w:t>
      </w:r>
    </w:p>
    <w:p>
      <w:pPr>
        <w:pStyle w:val="Normal"/>
        <w:ind w:firstLine="561"/>
        <w:jc w:val="right"/>
        <w:rPr/>
      </w:pP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/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1431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752"/>
        <w:gridCol w:w="615"/>
        <w:gridCol w:w="711"/>
        <w:gridCol w:w="1381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     Уголок 90х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d=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+18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игранник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и вывоз строительного мус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3. РУ-6 кВ - I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8х0,7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 на диафрагму                               демонтаж (волнисты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монтаж (плоск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2,3х1,7)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 на диафрагму                               демонтаж (волнисты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монтаж (плоск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2,3х1,7)</w:t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7. Кровля  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>Приложение № 9 к договору подряда № ___</w:t>
      </w:r>
    </w:p>
    <w:p>
      <w:pPr>
        <w:pStyle w:val="Normal"/>
        <w:ind w:firstLine="561"/>
        <w:jc w:val="right"/>
        <w:rPr/>
      </w:pP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/>
        <w:tab/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235</w:t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орога металлом t=4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,7х0,15)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 Поднять приямок на 0,3 м уголком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1,4+0,6)х2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 с плоским шифе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х2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КРАСКА</w:t>
            </w:r>
            <w:r>
              <w:rPr>
                <w:sz w:val="22"/>
                <w:szCs w:val="22"/>
              </w:rPr>
              <w:t xml:space="preserve"> обделок из листовой стали (поясков, сандриков, отливов, карнизов) шириной до 0,7 м ОКРАСКА!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306" w:leader="none"/>
        </w:tabs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>Приложение № 10 к договору подряда № ___</w:t>
      </w:r>
    </w:p>
    <w:p>
      <w:pPr>
        <w:pStyle w:val="Normal"/>
        <w:ind w:firstLine="561"/>
        <w:jc w:val="right"/>
        <w:rPr/>
      </w:pP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/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</w:t>
      </w:r>
      <w:r>
        <w:rPr>
          <w:b/>
          <w:bCs/>
          <w:lang w:val="en-US"/>
        </w:rPr>
        <w:t>Комплексный ремонт в ТП-479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718"/>
        <w:gridCol w:w="779"/>
        <w:gridCol w:w="711"/>
        <w:gridCol w:w="1690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ка и вывоз строительного мусора и грунта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х0,5х0,8=6м3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>3. РУ-6 кВ - I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 оборуд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х0,4 + 1,1х0,5)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ое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орога</w:t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1,4х0,1х0,25)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 оборуд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х0,5 + 0,5х0,5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о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оро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4259" w:leader="none"/>
        </w:tabs>
        <w:rPr/>
      </w:pPr>
      <w:r>
        <w:rPr/>
      </w:r>
      <w:r>
        <w:br w:type="page"/>
      </w:r>
    </w:p>
    <w:p>
      <w:pPr>
        <w:pStyle w:val="Normal"/>
        <w:ind w:firstLine="561"/>
        <w:jc w:val="right"/>
        <w:rPr/>
      </w:pPr>
      <w:r>
        <w:rPr/>
        <w:t>Приложение № 11 к договору подряда № ___</w:t>
      </w:r>
    </w:p>
    <w:p>
      <w:pPr>
        <w:pStyle w:val="Normal"/>
        <w:ind w:firstLine="561"/>
        <w:jc w:val="right"/>
        <w:rPr/>
      </w:pPr>
      <w:r>
        <w:rPr/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/>
      </w:pPr>
      <w:r>
        <w:rPr/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/>
        <w:tab/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</w:t>
      </w:r>
      <w:r>
        <w:rPr>
          <w:b/>
          <w:bCs/>
          <w:lang w:val="en-US"/>
        </w:rPr>
        <w:t>Комплексный ремонт в ТП-1301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052"/>
        <w:gridCol w:w="1675"/>
        <w:gridCol w:w="615"/>
        <w:gridCol w:w="638"/>
        <w:gridCol w:w="1509"/>
        <w:gridCol w:w="560"/>
        <w:gridCol w:w="13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соединительных швов в панельных стенах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,5 м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 (со двора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 х 0,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+6+13)х4,5-20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2"/>
                <w:szCs w:val="22"/>
              </w:rPr>
              <w:t>3. РУ-6 кВ - I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 без подъёма оборуд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лично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фера на диафрагму             демонтаж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,3 х 2,5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>6. ТР - Р № 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водоэмульсионными составами стен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ТЬ обделок из листовой стали (поясков, сандриков, отливов, карнизов) шириной до 0,7 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Normal"/>
        <w:tabs>
          <w:tab w:val="clear" w:pos="708"/>
          <w:tab w:val="left" w:pos="376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5-06-03T13:57:00Z</cp:lastPrinted>
  <dcterms:modified xsi:type="dcterms:W3CDTF">2015-12-25T13:23:00Z</dcterms:modified>
  <cp:revision>123</cp:revision>
  <dc:subject/>
  <dc:title>Договор купли-продажи оборудования</dc:title>
</cp:coreProperties>
</file>